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верждаю: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_______________Кудрявцева С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ОТОКОЛ № 17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«29» мая  2007 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едание котировочной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оставе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седатель комиссии – первый заместитель председателя комитета по архитектуре и градостроительству администрации г.Астрахани СОМОВА Н.А.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Заместитель председателя – заведующий сектором бухгалтерского учета и отчетности – главный бухгалтер КАиГ - КОЗОВА Д.М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екретарь – главный специалист сектора бухгалтерского учета и отчетности КАиГ – АЛЕШИНА Г.В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ы комиссии: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меститель начальника общего отдела КАиГ - ДУДИК Л.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 соответствии с Федеральным законом  от 21 июля 2005 № 94-ФЗ «О размещении заказов на поставки товаров, выполнение работ, оказание услуг для государственных и муниципальных нужд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3 мая 2007 г. на официальном сайте Управления муниципального заказа был размещен запрос котировок цен, с максимальной ценой контракта 40000 руб., на приобретение бензина:  Бензин АИ-95 в количестве – 1200 л.; Бензин АИ-92 в количестве – 800 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результате на 28 мая 2007 г. (последний день размещения на сайте запроса котировок цен) в наш адрес было направлено три котировочные заявк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ОО ПКФ «КБС»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 ООО ПКФ «Леотан»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АО «Лукойл-Интер-Кард» Астраханский филиа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ассмотрения  и оценки котировочных заявок комиссия рекомендует заключить контракт с ООО «Лукойл-Интер-Кард» т.к. данная фирма предложила наиболее низкую цену за поставляемый товар и является крупным поставщиков нефтепродуктов в нашем горо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м.председателя ___________________________________Козова Д.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екретарь__________________________________________Алешина Г.В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лены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Казаков В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Дудик Л.Д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44:00Z</dcterms:created>
  <dc:creator>USER</dc:creator>
  <dc:description/>
  <dc:language>en-US</dc:language>
  <cp:lastModifiedBy>Buh02</cp:lastModifiedBy>
  <cp:lastPrinted>2007-01-19T09:10:00Z</cp:lastPrinted>
  <dcterms:modified xsi:type="dcterms:W3CDTF">2007-05-28T12:06:00Z</dcterms:modified>
  <cp:revision>4</cp:revision>
  <dc:subject/>
  <dc:title>                                                                                                  УТВЕРЖДАЮ:</dc:title>
</cp:coreProperties>
</file>