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</w:t>
      </w:r>
      <w:r>
        <w:rPr/>
        <w:t xml:space="preserve"> 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«29» мая 2007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/>
        <w:t>ИБП</w:t>
      </w:r>
      <w:r>
        <w:rPr>
          <w:lang w:val="en-US"/>
        </w:rPr>
        <w:t xml:space="preserve"> </w:t>
      </w:r>
      <w:r>
        <w:rPr/>
        <w:t>АРС</w:t>
      </w:r>
      <w:r>
        <w:rPr>
          <w:lang w:val="en-US"/>
        </w:rPr>
        <w:t xml:space="preserve"> Smart-UPS RT 5000VA RM 230V (SURT5000RMXLI) – 1 </w:t>
      </w:r>
      <w:r>
        <w:rPr/>
        <w:t>шт</w:t>
      </w:r>
      <w:r>
        <w:rPr>
          <w:lang w:val="en-US"/>
        </w:rPr>
        <w:t>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и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  <w:t>Хищенко М. Б.</w:t>
            </w:r>
          </w:p>
          <w:p>
            <w:pPr>
              <w:pStyle w:val="Normal"/>
              <w:ind w:left="360" w:hanging="0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жков Ю. С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29» мая  2007 года по 15 часов 30 минут «29» мая 2007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 № 7 от 22.05.2007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мая  2007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</w:t>
            </w:r>
            <w:r>
              <w:rPr/>
              <w:t>АРС</w:t>
            </w:r>
            <w:r>
              <w:rPr>
                <w:lang w:val="en-US"/>
              </w:rPr>
              <w:t xml:space="preserve"> Smart-UPS RT 5000VA RM 230V (SURT5000RMXLI)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 по здравоохранению администрации г. Астрахани, 414000,                      г. Астрахань, ул. Чернышевского, 4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семи дней после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, в т.ч. НДС (при его наличи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 000 руб. (шестьдесят одна тысяча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 10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 Предоплата 30 % от стоимости контракта, заключенного с победителем в проведении запроса котирово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28» мая  2007 г. 17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55"/>
        <w:gridCol w:w="2645"/>
        <w:gridCol w:w="1720"/>
        <w:gridCol w:w="160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лавканцторг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Советская, 26 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00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бильный офис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Советская, 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05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соцкий Артем Сергеевич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.адрес: г. Астрахань, ул. В. Барсовой, д. 12, корп.2, кв. 130,</w:t>
            </w:r>
          </w:p>
          <w:p>
            <w:pPr>
              <w:pStyle w:val="Normal"/>
              <w:jc w:val="center"/>
              <w:rPr/>
            </w:pPr>
            <w:r>
              <w:rPr/>
              <w:t>Фак.адрес: г. Астрахань, ул. Свердлова, 55 «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57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ерт-Сервис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Чернышевского, 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00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, сравнительная таблица) следующее 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1. Не рассматривать и отклонить котировочные заявки, поступившие от следующих участников размещения заказа:</w:t>
      </w:r>
    </w:p>
    <w:p>
      <w:pPr>
        <w:pStyle w:val="Normal"/>
        <w:ind w:firstLine="540"/>
        <w:jc w:val="both"/>
        <w:rPr/>
      </w:pPr>
      <w:r>
        <w:rPr/>
        <w:t>- ООО «Главканцторг»;</w:t>
      </w:r>
    </w:p>
    <w:p>
      <w:pPr>
        <w:pStyle w:val="Normal"/>
        <w:ind w:firstLine="540"/>
        <w:jc w:val="both"/>
        <w:rPr/>
      </w:pPr>
      <w:r>
        <w:rPr/>
        <w:t>- ООО «Мобильный офис».</w:t>
      </w:r>
    </w:p>
    <w:p>
      <w:pPr>
        <w:pStyle w:val="Normal"/>
        <w:ind w:firstLine="540"/>
        <w:jc w:val="both"/>
        <w:rPr/>
      </w:pPr>
      <w:r>
        <w:rPr/>
        <w:t>Причина отклонения: Данные котировочные заявки не соответствуют требованиям, установленным в извещении о проведении запроса котировок (запрос котировок цен № 7 от 22.05.2007 г.) пункту 3, в котировочных заявках не указаны банковские реквизиты участников размещения заказа (ст. 44 п. 1. ФЗ от 21.07.2005г. № 94-ФЗ в ред. ФЗ от 20.04.2007 № 53-ФЗ). В котировочной заявке поступившей от ООО «Мобильный офис», предлагаемая цена контракта превышает цену, установленную в извещении о проведении запроса котировок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8.2. Предложение  о наиболее низкой цене товара составляет:</w:t>
      </w:r>
    </w:p>
    <w:p>
      <w:pPr>
        <w:pStyle w:val="Normal"/>
        <w:ind w:left="360" w:firstLine="180"/>
        <w:jc w:val="both"/>
        <w:rPr/>
      </w:pPr>
      <w:r>
        <w:rPr/>
        <w:t>- 59 990 руб. (пятьдесят девять тысяч девятьсот девяносто руб. 00 коп.)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3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129"/>
        <w:gridCol w:w="243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ова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74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соцкий Артем Серге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</w:t>
            </w:r>
            <w:r>
              <w:rPr/>
              <w:t>АРС</w:t>
            </w:r>
            <w:r>
              <w:rPr>
                <w:lang w:val="en-US"/>
              </w:rPr>
              <w:t xml:space="preserve"> Smart-UPS RT 5000VA RM 230V (SURT5000RMXLI)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990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</w:t>
      </w:r>
      <w:r>
        <w:rPr/>
        <w:t>8.4. Второй номер присвоить (по мере уменьшения степени выгодности содержащейся в котировочной заявке условий исполнения контракта) ООО «Эксперт-Сервис», сумма контракта составляет 60 900.0 руб. (шестьдесят тысяч девятьсот руб.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</w:rPr>
        <w:t>9</w:t>
      </w:r>
      <w:r>
        <w:rPr/>
        <w:t>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10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-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>комитета по здравоохранению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. Астрахан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ожков Ю. С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вятковский И. 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9» мая 2007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40"/>
        <w:gridCol w:w="1500"/>
        <w:gridCol w:w="1588"/>
        <w:gridCol w:w="1498"/>
        <w:gridCol w:w="170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лавканцторг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00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4" w:hanging="0"/>
              <w:jc w:val="center"/>
              <w:rPr/>
            </w:pPr>
            <w:r>
              <w:rPr/>
              <w:t>ООО «Мобильный офи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05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ИП Песоцкий Артем Серг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57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ООО «Эксперт-Серви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00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9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08"/>
        <w:gridCol w:w="1134"/>
        <w:gridCol w:w="1399"/>
        <w:gridCol w:w="1332"/>
        <w:gridCol w:w="1427"/>
        <w:gridCol w:w="152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ИБП</w:t>
            </w:r>
            <w:r>
              <w:rPr>
                <w:lang w:val="en-US"/>
              </w:rPr>
              <w:t xml:space="preserve"> </w:t>
            </w:r>
            <w:r>
              <w:rPr/>
              <w:t>АРС</w:t>
            </w:r>
            <w:r>
              <w:rPr>
                <w:lang w:val="en-US"/>
              </w:rPr>
              <w:t xml:space="preserve"> Smart-UPS RT 5000VA RM 230V (SURT5000RMXLI) – 1 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канцто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ит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бильный оф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ить</w:t>
            </w:r>
          </w:p>
        </w:tc>
      </w:tr>
      <w:tr>
        <w:trPr>
          <w:trHeight w:val="3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оцкий Артем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7 от 29.05.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БП АРС Smart-UPS RT 5000VA RM 230V (SURT5000RMXLI) – 1 шт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31"/>
        <w:gridCol w:w="1235"/>
        <w:gridCol w:w="1055"/>
        <w:gridCol w:w="1231"/>
        <w:gridCol w:w="1233"/>
        <w:gridCol w:w="140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запроса котировок цен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есоцкий Артем Сергеевич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ер-Сервис»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лота (руб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лота (руб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лота (руб.)</w:t>
            </w:r>
          </w:p>
        </w:tc>
      </w:tr>
      <w:tr>
        <w:trPr>
          <w:trHeight w:val="322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</w:t>
            </w:r>
            <w:r>
              <w:rPr/>
              <w:t>АРС</w:t>
            </w:r>
            <w:r>
              <w:rPr>
                <w:lang w:val="en-US"/>
              </w:rPr>
              <w:t xml:space="preserve"> Smart-UPS RT 5000VA RM 230V (SURT5000RMXLI)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 00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99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900 </w:t>
            </w:r>
          </w:p>
        </w:tc>
      </w:tr>
      <w:tr>
        <w:trPr>
          <w:trHeight w:val="32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1134" w:right="902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26:00Z</dcterms:created>
  <dc:creator>Гитис Любовь Шлемовна</dc:creator>
  <dc:description/>
  <dc:language>en-US</dc:language>
  <cp:lastModifiedBy>Гитис Любовь Шлемовна</cp:lastModifiedBy>
  <cp:lastPrinted>2007-02-13T12:23:00Z</cp:lastPrinted>
  <dcterms:modified xsi:type="dcterms:W3CDTF">2007-05-29T13:16:00Z</dcterms:modified>
  <cp:revision>4</cp:revision>
  <dc:subject/>
  <dc:title>ПРОТОКОЛ № _____</dc:title>
</cp:coreProperties>
</file>