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</w:t>
      </w:r>
      <w:r>
        <w:rPr/>
        <w:t xml:space="preserve"> 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«29» мая 2007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борудование и материалы для локальной вычислительной се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На заседании котировочной комиссии по рассмотрению и оценки котировочных заявок   присутств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№ </w:t>
            </w:r>
            <w:r>
              <w:rPr/>
              <w:t>С02/287 от «29» ноября 2006 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зинская Т.С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Савкина С. И.</w:t>
            </w:r>
          </w:p>
          <w:p>
            <w:pPr>
              <w:pStyle w:val="Normal"/>
              <w:ind w:left="360" w:hanging="0"/>
              <w:rPr/>
            </w:pPr>
            <w:r>
              <w:rPr/>
              <w:t>Хищенко М. Б.</w:t>
            </w:r>
          </w:p>
          <w:p>
            <w:pPr>
              <w:pStyle w:val="Normal"/>
              <w:ind w:left="360" w:hanging="0"/>
              <w:rPr/>
            </w:pPr>
            <w:r>
              <w:rPr/>
              <w:t>Шатунова И. 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ушкарева О.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Рожков Ю. С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>Комитет по здравоохранению администрации г. Астрахани</w:t>
      </w:r>
    </w:p>
    <w:p>
      <w:pPr>
        <w:pStyle w:val="Normal"/>
        <w:ind w:firstLine="360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36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0 минут «29» мая  2007 года по 14 часов 30 минут «29» мая 2007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 № 5 от 22.05.2007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мая  2007 г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5"/>
      </w:tblGrid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орудование и материалы для локальной вычислительной се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>
          <w:trHeight w:val="707" w:hRule="atLeast"/>
        </w:trPr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Комитет по здравоохранению администрации г. Астрахани, 414000,                      г. Астрахань, ул. Чернышевского, 4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семи дней после пред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, в т.ч. НДС (при его наличии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0 000 (сто шестьдесят тысяч)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 (100 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. Предоплата 30 % от стоимости контракта, заключенного с победителем в проведении запроса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  <w:r>
        <w:rPr>
          <w:b/>
        </w:rPr>
        <w:t>7.</w:t>
      </w:r>
      <w:r>
        <w:rPr/>
        <w:t xml:space="preserve"> До окончания указанного в извещении о проведении запроса котировок срока подачи котировочных заявок «28» мая  2007 г. 17 часов 00 минут (время московское) поступило 3 (три) котировочные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55"/>
        <w:gridCol w:w="2645"/>
        <w:gridCol w:w="1720"/>
        <w:gridCol w:w="160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, г. Астрахань, ул. Кирова, 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43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Компьютерного Сервис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4, г. Астрахань, ул. Бэра, 28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47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7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АН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0, г. Астрахань, ул. Красная Набережная, 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час.00ми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7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, сравнительная таблица) следующее решен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8.1. Предложение  о наиболее низкой цене товаров составляет:</w:t>
      </w:r>
    </w:p>
    <w:p>
      <w:pPr>
        <w:pStyle w:val="Normal"/>
        <w:ind w:left="360" w:firstLine="180"/>
        <w:jc w:val="both"/>
        <w:rPr/>
      </w:pPr>
      <w:r>
        <w:rPr/>
        <w:t>- 139 596 руб. (сто тридцать девять тысяч пятьсот девяносто шесть руб. 00 коп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129"/>
        <w:gridCol w:w="243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юридического лица), 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 товар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74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АН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удование и материалы для локальной вычислительной сет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9 596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8.3. Второй номер присвоить (по мере уменьшения степени выгодности содержащейся в котировочной заявке условий исполнения контракта) ООО «Центр Компьютерного Сервиса», сумма контракта составляет 145 988,0 руб. (сто сорок пять тысяч девятьсот восемьдесят восемь рублей 00 коп.)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b/>
        </w:rPr>
        <w:t>9</w:t>
      </w:r>
      <w:r>
        <w:rPr/>
        <w:t>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10.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11.</w:t>
      </w:r>
      <w:r>
        <w:rPr/>
        <w:t xml:space="preserve"> Подпис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азчик – 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комитета по здравоохран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. Астрахани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ожков Ю. С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вятковский И. 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9» мая 2007 г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40"/>
        <w:gridCol w:w="1500"/>
        <w:gridCol w:w="1588"/>
        <w:gridCol w:w="1498"/>
        <w:gridCol w:w="1708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ДЦ «ЭкоМ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43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ООО «Центр Компьютерного Сервис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с.47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ООО «ТА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07 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час.00мин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9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ССМОТРЕНИЯ И ОЦЕНКА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08"/>
        <w:gridCol w:w="1134"/>
        <w:gridCol w:w="1399"/>
        <w:gridCol w:w="1332"/>
        <w:gridCol w:w="1427"/>
        <w:gridCol w:w="152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материалы для локальной вычислительной сет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ДЦ «Э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33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Компьютерного Серви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8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>
          <w:trHeight w:val="3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59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 5 от 29.05.2007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рудование для локальной вычислительной сети (AESP)</w:t>
      </w:r>
    </w:p>
    <w:tbl>
      <w:tblPr>
        <w:tblW w:w="149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24"/>
        <w:gridCol w:w="5860"/>
        <w:gridCol w:w="1880"/>
        <w:gridCol w:w="1516"/>
        <w:gridCol w:w="2084"/>
        <w:gridCol w:w="1620"/>
      </w:tblGrid>
      <w:tr>
        <w:trPr>
          <w:trHeight w:val="68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3%3AD45"/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1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/N</w:t>
            </w:r>
          </w:p>
        </w:tc>
        <w:tc>
          <w:tcPr>
            <w:tcW w:w="5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запроса котировок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КДЦ «ЭкоМ»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Центр Компьютерного Сервис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ТАН»</w:t>
            </w:r>
          </w:p>
        </w:tc>
      </w:tr>
      <w:tr>
        <w:trPr>
          <w:trHeight w:val="27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Кол-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07" w:hRule="atLeast"/>
        </w:trPr>
        <w:tc>
          <w:tcPr>
            <w:tcW w:w="7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Оборудование для локальной вычислительной сети (AESP)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-6428M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, 42U, 2010x600x800 мм, разборны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-SV60FB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а для тяжелого оборудования в шкаф/ун.стойку 19", 600 мм (до 300 кг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-SV40B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а для оборудования консольная 19", 400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-FPFP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т, шайба, гай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8MD-C5E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" 1U патч-панель Cat.5e, 110, 24 порт RJ45, T568A/B Signamax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58MD-C5E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" 2U патч-панель Cat.5e, 110, 48 порт RJ45, T568A/B Signamax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-VP1-6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айзер (металлический), полукольцо, глуб.60 мм, 19" 1U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C5E-4-LS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я пара, Cat.5e Enhanced, 4 пары, мало дымящий, с повышенной огнестойкость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E-154GY-1MB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ч-корд, с molded разъемами, UTP Cat.5e Enhanced, 1 мет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E-154GY-5MB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ч-корд, с molded разъемами, UTP Cat.5e Enhanced, 5 метров, серы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5E-154GY-3MB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ч-корд, с molded разъемами, UTP Cat.5e Enhanced, 3 метра, серы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X-45-S2/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етка двойная наружная, микро 2 RJ45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NCT1050-L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 пластиковый AESP, серии Office, облегченный, сечение 100x50 мм, длина 2 м (цена за 1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NAE105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угол для короба 100х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NAI105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угол для короба 100х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NAF105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ий угол для короба 100х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NTF105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ик для короба 100х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NEP105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для короба 100х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NJC105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муфта для короба 100x50 (наружная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T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 пластиковый AESP, серии Mini, сечение 50x30 мм, длина - 2 м (цена за 1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AI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угол для короба 50х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AE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угол для короба 50х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AF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ий угол для короба 50х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TF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ик для короба 50х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EP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для короба 50х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C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самоклеящаяся планка для короба 50x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T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 пластиковый AESP, серии Mini, сечение 38x25 мм, длина - 2 м (цена за 1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AE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угол для короба 38х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AI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угол для короба 38х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AF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ий угол для короба 38х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TF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йник для короба 38х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EP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лушка для короба 38х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C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муфта для короба 38x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ч малярны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рез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юбель-гвоздь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яжка нейлоновая уп. (100 ш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 жидкие гвозд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по бетону D 6mm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-RMFT220B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лочные вентиляторы с терморегулятором,  6 элемен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-S56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силовых розеток горизонтальный 19", 8 позиций 12A (2 шнура в компл.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е оборудовани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Com Baseline Switch 2250 Plus (Web-configurable, Layer 2, 48*10/ 100 TP + 2*10/ 100/ 1000 TP or 2*SFP, 19"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контракта (руб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 000,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9 334,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145 98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 59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</w:t>
      </w:r>
    </w:p>
    <w:sectPr>
      <w:type w:val="nextPage"/>
      <w:pgSz w:orient="landscape" w:w="16838" w:h="11906"/>
      <w:pgMar w:left="1134" w:right="720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14:00Z</dcterms:created>
  <dc:creator>Гитис Любовь Шлемовна</dc:creator>
  <dc:description/>
  <dc:language>en-US</dc:language>
  <cp:lastModifiedBy>Гитис Любовь Шлемовна</cp:lastModifiedBy>
  <cp:lastPrinted>2007-02-13T12:23:00Z</cp:lastPrinted>
  <dcterms:modified xsi:type="dcterms:W3CDTF">2007-05-29T10:35:00Z</dcterms:modified>
  <cp:revision>8</cp:revision>
  <dc:subject/>
  <dc:title>ПРОТОКОЛ № _____</dc:title>
</cp:coreProperties>
</file>