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28 ма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</w:t>
      </w:r>
      <w:r>
        <w:rPr/>
        <w:t>приобретение стерилизационного и физиотерапевтического оборудования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12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: приказ №  46 от 07.08. 2006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>с 16 часов 00 минут «28» мая 2007 года по16 часов 30 минут «28» мая 2007 года по адресу: 414000,  г. Астрахань, пер. Театральный,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2 » мая 2007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 xml:space="preserve">Приобретение стерилизационного и физиотерапевтического оборудов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99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 в полном объеме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/>
        <w:t>7. До окончания срока подачи котировочных заявок, указанного в извещении о проведении запроса котировок 28.05.07г. до 12ч. (время московское), поступило</w:t>
      </w:r>
      <w:r>
        <w:rPr>
          <w:u w:val="single"/>
        </w:rPr>
        <w:t xml:space="preserve"> 2 (две) котировочные  заявки 1 по факсу и 1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6"/>
        <w:gridCol w:w="3143"/>
        <w:gridCol w:w="1919"/>
        <w:gridCol w:w="1530"/>
      </w:tblGrid>
      <w:tr>
        <w:trPr>
          <w:trHeight w:val="7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Волгоград, ул.Ленина, 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217100 руб.00коп.</w:t>
      </w:r>
    </w:p>
    <w:p>
      <w:pPr>
        <w:pStyle w:val="Normal"/>
        <w:rPr>
          <w:u w:val="single"/>
        </w:rPr>
      </w:pPr>
      <w:r>
        <w:rPr>
          <w:u w:val="single"/>
        </w:rPr>
        <w:t>(Двести семнадцать тысяч сто рублей).</w:t>
      </w:r>
    </w:p>
    <w:p>
      <w:pPr>
        <w:pStyle w:val="Normal"/>
        <w:rPr>
          <w:u w:val="single"/>
        </w:rPr>
      </w:pPr>
      <w:r>
        <w:rPr/>
        <w:t xml:space="preserve">  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758"/>
        <w:gridCol w:w="26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00-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8.3. Второй номер присвоить ООО «Реноме» (по мере уменьшения степени выгодности содержащейся в котировочной заявке условий исполнения контракта). Сумма контракта составляет  217198 руб.00 коп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________________ Петур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                         </w:t>
      </w:r>
      <w:r>
        <w:rPr/>
        <w:t>к Протоколу рассмотрения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и оценки котировочных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</w:t>
      </w:r>
      <w:r>
        <w:rPr/>
        <w:t>заявок  № 11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 «28 » ма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3"/>
        <w:gridCol w:w="1583"/>
        <w:gridCol w:w="1585"/>
        <w:gridCol w:w="1756"/>
        <w:gridCol w:w="158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58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09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Лейфер Е.П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ел: 22-52-2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8" w:right="1138" w:gutter="0" w:header="0" w:top="720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11  от 28 мая 2007 г.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720"/>
        <w:gridCol w:w="1080"/>
        <w:gridCol w:w="1260"/>
        <w:gridCol w:w="1260"/>
        <w:gridCol w:w="1260"/>
        <w:gridCol w:w="1260"/>
        <w:gridCol w:w="1260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оме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тум»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«Панмед» для хранения стерильных инструментов (средня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28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ая мойка «Просоник» объем 5л для обработки инструмента и ло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сперленовый стерилиз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жаровый шкаф ГП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циркулятор РБ-06-Я-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-тумба медицинский с выдвижными ящиками передвиж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16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 насос для смесителя ВН-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термокоагулятор ЭХВЧ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6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00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Лейфер Е.П.</w:t>
      </w:r>
    </w:p>
    <w:sectPr>
      <w:type w:val="nextPage"/>
      <w:pgSz w:orient="landscape" w:w="16838" w:h="11906"/>
      <w:pgMar w:left="1134" w:right="117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9:00Z</dcterms:created>
  <dc:creator>Гитис Любовь Шлемовна</dc:creator>
  <dc:description/>
  <cp:keywords/>
  <dc:language>en-US</dc:language>
  <cp:lastModifiedBy>owner</cp:lastModifiedBy>
  <cp:lastPrinted>2007-03-15T11:27:00Z</cp:lastPrinted>
  <dcterms:modified xsi:type="dcterms:W3CDTF">2007-05-28T12:12:00Z</dcterms:modified>
  <cp:revision>6</cp:revision>
  <dc:subject/>
  <dc:title>ПРОТОКОЛ № _____</dc:title>
</cp:coreProperties>
</file>