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2"/>
        </w:rPr>
        <w:t>ЗАКАЗЧИК:</w:t>
      </w:r>
      <w:r>
        <w:rPr>
          <w:sz w:val="22"/>
        </w:rPr>
        <w:t xml:space="preserve">                                                                                   </w:t>
      </w:r>
      <w:r>
        <w:rPr>
          <w:b/>
          <w:sz w:val="22"/>
        </w:rPr>
        <w:t>УТВЕРЖДАЮ:</w:t>
      </w:r>
      <w:r>
        <w:rPr>
          <w:sz w:val="22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Заместитель мэра города по территории -                                     </w:t>
      </w:r>
      <w:r>
        <w:rPr/>
        <w:t>Председатель котировочной комиссии</w:t>
      </w:r>
      <w:r>
        <w:rPr>
          <w:sz w:val="22"/>
        </w:rPr>
        <w:t xml:space="preserve">                                                      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Трусовского района                             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_________________  В.Г. Курбатов                                                 ________________  В.Г.Федотов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 Р О Т О К О Л №  48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</w:rPr>
        <w:t xml:space="preserve">от  </w:t>
      </w:r>
      <w:r>
        <w:rPr>
          <w:sz w:val="22"/>
          <w:u w:val="single"/>
        </w:rPr>
        <w:t>28  мая  2007 год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Число членов котировочной комиссии – 7 человек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Заседание котировочной комиссии проводится в присутствии – 6 человек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Кворум имеется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На заседании котировочной комиссии присутствовали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В.Собол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Муниципальный заказчик: </w:t>
      </w:r>
      <w:r>
        <w:rPr>
          <w:b/>
          <w:sz w:val="22"/>
        </w:rPr>
        <w:t>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Сведения о существенных условиях контракта</w:t>
      </w:r>
      <w:r>
        <w:rPr>
          <w:sz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Обрезка деревьев на территории Трусовского района г. Астрахани с использованием спецтехники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- автогидроподъемник ВС-22, 98 часов в работе, стоимость 1 маш./часа в рабочие дни составляет 458,08 рублей,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- автокран КС 4571, 97 часов в работе, стоимость 1 маш./часа в рабочие дни 569,1 рублей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Работы производить по мере необходимости и по заявке заказчика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Срок выполнения работ </w:t>
      </w:r>
      <w:r>
        <w:rPr>
          <w:b/>
          <w:sz w:val="22"/>
        </w:rPr>
        <w:t xml:space="preserve"> до 30 июня  2007 года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Максимальная цена контракта  </w:t>
      </w:r>
      <w:r>
        <w:rPr>
          <w:b/>
          <w:sz w:val="22"/>
        </w:rPr>
        <w:t>100000 рублей  (сто  тысяч  рублей) (без НДС)</w:t>
      </w:r>
      <w:r>
        <w:rPr>
          <w:sz w:val="22"/>
        </w:rPr>
        <w:t>.</w:t>
      </w:r>
    </w:p>
    <w:p>
      <w:pPr>
        <w:pStyle w:val="Heading2"/>
        <w:tabs>
          <w:tab w:val="clear" w:pos="1701"/>
          <w:tab w:val="left" w:pos="567" w:leader="none"/>
        </w:tabs>
        <w:spacing w:lineRule="auto" w:line="360"/>
        <w:rPr/>
      </w:pPr>
      <w:r>
        <w:rPr>
          <w:sz w:val="24"/>
          <w:szCs w:val="24"/>
        </w:rPr>
        <w:t xml:space="preserve">Стоимость выполняемых работ с учетом заработной платы с начислениями, транспортных расходов с учетом ГСМ, текущего и капитального ремонта автотехники, амортизации, рентабельности, накладных расходов.  Уплата таможенных пошлин, НДС, другие обязательные платежи в стоимость работ  не входят. </w:t>
      </w:r>
    </w:p>
    <w:p>
      <w:pPr>
        <w:pStyle w:val="Normal"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21.05.2007 года администрацией Трусовского района  на официальном сайте Управления муниципального заказа (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zakaz</w:t>
      </w:r>
      <w:r>
        <w:rPr>
          <w:sz w:val="22"/>
        </w:rPr>
        <w:t>.</w:t>
      </w:r>
      <w:r>
        <w:rPr>
          <w:sz w:val="22"/>
          <w:lang w:val="en-US"/>
        </w:rPr>
        <w:t>astrgorod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 xml:space="preserve">) размещен запрос котировок цен на </w:t>
      </w:r>
      <w:r>
        <w:rPr>
          <w:i/>
          <w:sz w:val="22"/>
        </w:rPr>
        <w:t>выполнение работ по обрезке деревьев на территории  Трусовского района г. Астрахани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</w:rPr>
        <w:t xml:space="preserve"> </w:t>
      </w:r>
      <w:r>
        <w:rPr>
          <w:sz w:val="22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</w:rPr>
        <w:t>В установленные сроки (к 17:30 25.05.2007 г.) заявки подали следующие участники:</w:t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  <w:t>-   Предприниматель Попов Г.Г.  (Вх. № 48-КЗ-1 от 25.05.07, время 09:00)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</w:rPr>
        <w:t>- ООО «Астраханская специализированная передвижная механизированная колона-3» (ООО «АСПМК-3») (Вх. № 48-КЗ-2 от  25.05.07, время 10:15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</w:rPr>
        <w:t>Рассмотрев поступившие заявки участников размещения заказа отклоненных заявок нет, т.к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Предложение о наиболее низкой стоимости 1 маш./часа  поступило,  участники размещения заказа Предпринимателя Попова Г.Г., она составила автогидроподъемник ВС-22 457 рублей, автокран КС 4571 568 рублей,  котировочной комиссией администрации Трусовского района было принято решение </w:t>
      </w:r>
      <w:r>
        <w:rPr>
          <w:sz w:val="22"/>
          <w:u w:val="single"/>
        </w:rPr>
        <w:t xml:space="preserve">признать победителем запроса котировок цен  и заключить договор </w:t>
      </w:r>
      <w:r>
        <w:rPr>
          <w:sz w:val="22"/>
        </w:rPr>
        <w:t xml:space="preserve">на выполнение  выше обозначенных работ с </w:t>
      </w:r>
      <w:r>
        <w:rPr>
          <w:b/>
          <w:sz w:val="22"/>
        </w:rPr>
        <w:t>Предпринимателя Попова Г.Г. на общую сумму 100000 рублей  (сто  тысяч рублей) (без НДС)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Срок исполнения работ </w:t>
      </w:r>
      <w:r>
        <w:rPr>
          <w:b/>
          <w:sz w:val="22"/>
        </w:rPr>
        <w:t xml:space="preserve"> до 30 июня  2007 года.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Участника размещения заказа предложившего в котировочной заявке цену, такую же, как и победитель в проведении запроса котировок не было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Другой участник, ООО «АСПМК-3», размещения заказа  предложил стоимость 1 маш./часа следующую после предложенной победителем в проведении запроса котировок, она составила автогидроподъемник ВС-22  458,08 рублей, автокран КС 4571 569,1 рублей.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Котировочной комиссией было принято решение участником размещения заказа, занявшим второе место  признать  ООО «АСПМК-3».   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 </w:t>
      </w:r>
      <w:r>
        <w:rPr>
          <w:b/>
          <w:sz w:val="22"/>
        </w:rPr>
        <w:t>Предпринимателем Поповым Г.Г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Признать участником, занявшим второе место </w:t>
      </w:r>
      <w:r>
        <w:rPr>
          <w:b/>
          <w:sz w:val="22"/>
        </w:rPr>
        <w:t xml:space="preserve"> ООО «АСПМК-3»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Т. Ю. 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О.В. 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 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 Темиргалиева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22:00Z</dcterms:created>
  <dc:creator>User</dc:creator>
  <dc:description/>
  <cp:keywords/>
  <dc:language>en-US</dc:language>
  <cp:lastModifiedBy>User</cp:lastModifiedBy>
  <cp:lastPrinted>2006-09-28T12:37:00Z</cp:lastPrinted>
  <dcterms:modified xsi:type="dcterms:W3CDTF">2007-05-28T13:16:00Z</dcterms:modified>
  <cp:revision>74</cp:revision>
  <dc:subject/>
  <dc:title>                                                                    УТВЕРЖДАЮ:</dc:title>
</cp:coreProperties>
</file>