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8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4 ма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государствен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ОМС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6.04.2006 г.  </w:t>
      </w:r>
      <w:r>
        <w:rPr>
          <w:u w:val="single"/>
        </w:rPr>
        <w:t>на поставку изделий медицинского назначения</w:t>
      </w:r>
      <w:r>
        <w:rPr/>
        <w:t xml:space="preserve">  для муниципального учреждения здравоохранения «Городская клиническая больница № 4 им. В. И. Ленина», на сумму 84 000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О фирмы «ЦВ ПРОТЕК» Филиал «Протек-44», 414021, г. Астрахань, ул. Боевая, 13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ПО «Медлад», 414057, г. Астрахань, ул. Луконина 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ФП «Астрафарм», г. Астрахань, ул. Максакова, 21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КФ «МЕДТЕХФАРМ», 414056, г. Астрахань, ул. Татищева, 22/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едицина», г. Астрахань, ул. Мелиоративная, 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Биотэк», 414011, г. Астрахань, ул. Украинская, 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ИнтерКэр», 400078, г. Волгоград, пр. Ленина, 69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ИнтерКэр».</w:t>
      </w:r>
    </w:p>
    <w:p>
      <w:pPr>
        <w:pStyle w:val="Normal"/>
        <w:ind w:left="540" w:hanging="0"/>
        <w:jc w:val="both"/>
        <w:rPr/>
      </w:pPr>
      <w:r>
        <w:rPr/>
        <w:t>Причина отклонения: По выставленным позициям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(приложение к протоколу № 8 от 4.05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Биотэк»</w:t>
      </w:r>
    </w:p>
    <w:p>
      <w:pPr>
        <w:pStyle w:val="Normal"/>
        <w:ind w:left="540" w:hanging="0"/>
        <w:jc w:val="both"/>
        <w:rPr/>
      </w:pPr>
      <w:r>
        <w:rPr/>
        <w:t>Причина отклонения: По выставленным позициям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(приложение к протоколу № 8 от 4.05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ФП «Астрафарм»</w:t>
      </w:r>
    </w:p>
    <w:p>
      <w:pPr>
        <w:pStyle w:val="Normal"/>
        <w:ind w:left="540" w:hanging="0"/>
        <w:jc w:val="both"/>
        <w:rPr/>
      </w:pPr>
      <w:r>
        <w:rPr/>
        <w:t>Причина отклонения: По выставленным позициям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(приложение к протоколу № 8 от 4.05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О фирмы «ЦВ ПРОТЕК» Филиал «Протек-44»</w:t>
      </w:r>
    </w:p>
    <w:p>
      <w:pPr>
        <w:pStyle w:val="Normal"/>
        <w:ind w:left="540" w:hanging="0"/>
        <w:jc w:val="both"/>
        <w:rPr/>
      </w:pPr>
      <w:r>
        <w:rPr/>
        <w:t>Причина отклонения: По выставленным позициям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(приложение к протоколу № 8 от 4.05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НПО «Медлад»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(приложение к протоколу № 8 от 4.05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Медицина»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ФЗ-94,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(приложение к протоколу № 8 от 4.05.2006 г.).</w:t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ООО КФ «МЕДТЕХФАРМ» и заключить государственный контракт на сумму 44 098,22 рублей на следующих услов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и поставок товаров: май 2006 г. 1 раз в 10 дн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расходы включены в цену това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и и условия оплаты поставок товаров: с отсрочкой платежа 30 дней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Участником размещения заказа, предложившем в котировочной заявке цену, такую же, как и победитель является ООО «Медицина», позиция № 9 марля (5м) цена 20,79 руб.  (приложение к протоколу № 8 от 4.05.2006 г.). Данная заявка отклонена в соответствии со статьей 47 п.2 ФЗ-94 так, как поступила позже котировочной заявке ООО КФ «МЕДТЕХФАРМ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В случае уклонения Победителя в проведении запроса котировок от заключения государственного контракта, Заказчик в соответствии со статьей 47. п. 7 ФЗ-94 имеет право заключить государственный контракт с ООО «Медицина».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8 от 04.05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8.05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1134" w:gutter="0" w:header="0" w:top="72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Приложение к протоколу № 8 от 4.05.2006 г.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Оценка котировочных заявок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46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260"/>
        <w:gridCol w:w="1080"/>
        <w:gridCol w:w="1080"/>
        <w:gridCol w:w="900"/>
        <w:gridCol w:w="900"/>
        <w:gridCol w:w="693"/>
        <w:gridCol w:w="711"/>
        <w:gridCol w:w="679"/>
        <w:gridCol w:w="686"/>
        <w:gridCol w:w="704"/>
        <w:gridCol w:w="693"/>
        <w:gridCol w:w="703"/>
        <w:gridCol w:w="704"/>
        <w:gridCol w:w="679"/>
        <w:gridCol w:w="741"/>
        <w:gridCol w:w="704"/>
        <w:gridCol w:w="672"/>
        <w:gridCol w:w="693"/>
      </w:tblGrid>
      <w:tr>
        <w:trPr>
          <w:trHeight w:val="44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изделия медицинского 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ыночная цена         (руб.)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О фирмы "ЦВ ПРОТЕК" Филиал "Протек-44"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"НПО "Медлад"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ФП "Астрафарм"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КФ "МЕДТЕХФАРМ"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"Медицина"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      "Биотэк"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ОО "ИнтерКэр"</w:t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количе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 количество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 количе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 количество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 количество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 количе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едлагаемое количество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едлагаемая цена за единицу   (руб.) </w:t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еенка (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0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6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приц 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приц  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приц 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приц 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приц 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ата 250,0 г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6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инт 7*14 н/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1</w:t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арля (5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чатки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йкопластырь 3*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</w:tr>
      <w:tr>
        <w:trPr>
          <w:trHeight w:val="13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стр. инфуз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99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42:00Z</dcterms:created>
  <dc:creator>User</dc:creator>
  <dc:description/>
  <dc:language>en-US</dc:language>
  <cp:lastModifiedBy>Экономический отдел</cp:lastModifiedBy>
  <cp:lastPrinted>2006-05-04T11:17:00Z</cp:lastPrinted>
  <dcterms:modified xsi:type="dcterms:W3CDTF">2006-05-04T12:18:00Z</dcterms:modified>
  <cp:revision>4</cp:revision>
  <dc:subject/>
  <dc:title>«Утверждаю»</dc:title>
</cp:coreProperties>
</file>