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ТОКОЛ № 4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5» мая 2007 г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1.Наименование предмета запроса котировок : Решетки распашноготипа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b/>
        </w:rPr>
        <w:br w:type="textWrapping" w:clear="all"/>
      </w:r>
      <w:r>
        <w:rPr>
          <w:b/>
        </w:rPr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9 от 12.01.200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9 от 12.01.200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ородская больница №5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42 г.Астрахань .пр.Бумажников 12 а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st</w:t>
      </w:r>
      <w:r>
        <w:rPr/>
        <w:t xml:space="preserve"> </w:t>
      </w:r>
      <w:r>
        <w:rPr>
          <w:lang w:val="en-US"/>
        </w:rPr>
        <w:t>GO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5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ab/>
        <w:t>4.Процедура рассмотрения и оценки котировочных заявок проводилась котировочной      комиссией в период с 14часов 00 минут  «25» мая 2007 года по 14часов 40 минут «25» мая2007 года по адресу : 414042,  г. Астрахань, пр.Бумажников 12 А</w:t>
      </w:r>
    </w:p>
    <w:p>
      <w:pPr>
        <w:pStyle w:val="Normal"/>
        <w:ind w:hanging="360"/>
        <w:jc w:val="both"/>
        <w:rPr/>
      </w:pPr>
      <w:r>
        <w:rPr/>
        <w:tab/>
        <w:tab/>
        <w:t xml:space="preserve">5.Извещение о проведении запроса котировок №37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8 » мая 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540" w:hanging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ешетки распашного тип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ай- июнь- июль 2007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рабо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1 «Решетки распашного типа»-общая сумма 225000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 факту  выполненных рабо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24» мая 2007 г. 17 часов 00 минут (время московское) поступило   2(две)котировочных заявки на бумажном носителе ,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29"/>
        <w:gridCol w:w="2942"/>
        <w:gridCol w:w="1896"/>
        <w:gridCol w:w="221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и. 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убин Ю.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Якобинская д.94 кв.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.2007       10:10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Янцохин С.С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Космонавта-Комарова 144а кв.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.2007</w:t>
            </w:r>
          </w:p>
          <w:p>
            <w:pPr>
              <w:pStyle w:val="Normal"/>
              <w:jc w:val="center"/>
              <w:rPr/>
            </w:pPr>
            <w:r>
              <w:rPr/>
              <w:t>16:1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jc w:val="both"/>
        <w:rPr/>
      </w:pPr>
      <w:r>
        <w:rPr/>
        <w:t>8.1  Предложение о наиболее низкой цене составило по Лоту №1»Решетки распашного типа»224700руб</w:t>
      </w:r>
    </w:p>
    <w:p>
      <w:pPr>
        <w:pStyle w:val="Normal"/>
        <w:jc w:val="both"/>
        <w:rPr/>
      </w:pPr>
      <w:r>
        <w:rPr/>
        <w:t>8.2 Признать победителем ИП Губина Ю.М по Лоту №1»Решетки распашного типа» на сумму 224700руб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убин Ю.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Якобинская д.94 кв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  -224700руб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8.4 Присвоить второй номер ИП Янцохина С.С (по мере уменьшения степени выгодности, содержащейся в котировочной заявки, условий исполнения контракта) Общая сумма по лоту №1»Решетки распашного типа»-225000руб</w:t>
      </w:r>
    </w:p>
    <w:p>
      <w:pPr>
        <w:pStyle w:val="Normal"/>
        <w:jc w:val="both"/>
        <w:rPr/>
      </w:pPr>
      <w:r>
        <w:rPr/>
        <w:t xml:space="preserve">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 :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 .председателя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  <w:t>Секретар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а Л.В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уренская О.А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Синчук М.С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/>
              <w:tab/>
              <w:t>Батенова А.Ж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rPr/>
      </w:pPr>
      <w:r>
        <w:rPr/>
        <w:t>Заказчик: ________(Орлов Ф.В)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25 мая 2007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42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09"/>
        <w:gridCol w:w="2039"/>
        <w:gridCol w:w="1592"/>
        <w:gridCol w:w="1706"/>
        <w:gridCol w:w="204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убин Ю.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22.05.20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10: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Янцохин С.С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.20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</w:tbl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атенова А.Ж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85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Гитис Любовь Шлемовна</dc:creator>
  <dc:description/>
  <cp:keywords/>
  <dc:language>en-US</dc:language>
  <cp:lastModifiedBy>администратор</cp:lastModifiedBy>
  <cp:lastPrinted>2007-04-25T17:15:00Z</cp:lastPrinted>
  <dcterms:modified xsi:type="dcterms:W3CDTF">2007-05-25T10:04:00Z</dcterms:modified>
  <cp:revision>58</cp:revision>
  <dc:subject/>
  <dc:title>ПРОТОКОЛ № _____</dc:title>
</cp:coreProperties>
</file>