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  <w:t>МУЗ «Городская клиническая больница № 4 им. В. И. Ленина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left="-180" w:firstLine="720"/>
        <w:jc w:val="center"/>
        <w:rPr/>
      </w:pPr>
      <w:r>
        <w:rPr/>
        <w:t>ПРОТОКОЛ № 9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 4 мая 2006 г.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М. Г. Зыко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 Н. 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главный  бухгалтер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О. В. Пушкар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–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Н. Богуш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главная медицинская сестр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государствен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Источник финансирования: ОМС (100 %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26.04.2006 г.  </w:t>
      </w:r>
      <w:r>
        <w:rPr>
          <w:u w:val="single"/>
        </w:rPr>
        <w:t>на медицинские препараты</w:t>
      </w:r>
      <w:r>
        <w:rPr/>
        <w:t xml:space="preserve">  для муниципального учреждения здравоохранения «Городская клиническая больница № 4 им. В. И. Ленина», на сумму не более 250,0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О фирмы «ЦВ ПРОТЕК» Филиал «Протек-44», 414021, г. Астрахань, ул. Боевая, 13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НПО «Медлад», 414057, г. Астрахань, ул. Луконина 4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ОО ФП «Астрафарм», г. Астрахань, ул. Максакова, 21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Медицина», г. Астрахань, ул. Мелиоративная, 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Биотэк», 414011, г. Астрахань, ул. Украинская, 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ИнтерКэр», 400078, г. Волгоград, пр. Ленина, 69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Рассмотрев указанные выше ценовые предложения, котировочная комиссия приняла решение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изнать Победителем в проведении запроса котировок и заключить государственный  контракт с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О фирмы «ЦВ ПРОТЕК» Филиал «Протек-44» на сумму 118708,69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Медицина» на сумму 48 449,17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ФП «Астрафарм» на сумму 26 564,03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ИнтерКэр» на сумму 12 592,38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НПО «Медлад» на сумму 11 429,61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ОО Биотэк» на сумму 10 999,25 рублей.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В случае уклонения Победителя в проведении запроса котировок от заключения государственного контракта, Заказчик в соответствии со статьей 47. п. 7 ФЗ-94 имеет право заключить государственный контракт с участником размещения заказа, предложение о цена контракта которого содержит лучшие условия по цене контракта, следующие после предложенных победителем в проведении запроса котировок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отокол заседания котировочной комиссии № 8 от 04.05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                         до 8.05.2006 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 xml:space="preserve">М. Г. Зыко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бухгалтер – заместитель председател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. Н. 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ономист – секретарь комисс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. В. Пушкаре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ная медицинская сестра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Е. Н. Богу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рмацевт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. В. Богач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1:49:00Z</dcterms:created>
  <dc:creator>User</dc:creator>
  <dc:description/>
  <dc:language>en-US</dc:language>
  <cp:lastModifiedBy>Экономический отдел</cp:lastModifiedBy>
  <cp:lastPrinted>2006-04-04T13:13:00Z</cp:lastPrinted>
  <dcterms:modified xsi:type="dcterms:W3CDTF">2006-05-05T11:49:00Z</dcterms:modified>
  <cp:revision>2</cp:revision>
  <dc:subject/>
  <dc:title>«Утверждаю»</dc:title>
</cp:coreProperties>
</file>