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>ЗАКАЗЧИК:</w:t>
      </w:r>
      <w:r>
        <w:rPr/>
        <w:t xml:space="preserve">                                                                           </w:t>
      </w:r>
      <w:r>
        <w:rPr>
          <w:b/>
        </w:rPr>
        <w:t>УТВЕРЖДАЮ:</w:t>
      </w:r>
      <w:r>
        <w:rPr/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Заместитель мэра города по территории -                           Председатель котировочной комиссии                                                      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 xml:space="preserve">_________________  В.Г. Курбатов                                               ________________  В.Г.Федотов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Р О Т О К О Л № 4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25  мая  2007 года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spacing w:lineRule="auto" w:line="360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spacing w:lineRule="auto" w:line="360"/>
        <w:jc w:val="both"/>
        <w:rPr/>
      </w:pP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spacing w:lineRule="auto" w:line="360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spacing w:lineRule="auto" w:line="360"/>
        <w:jc w:val="both"/>
        <w:rPr/>
      </w:pPr>
      <w:r>
        <w:rPr/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/>
      </w:pPr>
      <w:r>
        <w:rPr/>
        <w:t>Секретарь комиссии                                                                                            Т.Ю.Перепеченова</w:t>
      </w:r>
    </w:p>
    <w:p>
      <w:pPr>
        <w:pStyle w:val="Normal"/>
        <w:spacing w:lineRule="auto" w:line="360"/>
        <w:jc w:val="both"/>
        <w:rPr/>
      </w:pPr>
      <w:r>
        <w:rPr/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А.В. Парш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ый заказчик: </w:t>
      </w:r>
      <w:r>
        <w:rPr>
          <w:b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ведения о существенных условиях контракта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Приобретение рулонного кровельного направляемого материала Рубемаст РНК-400-1,5 (изготовление в соответствии с требованиями ТУ 21-5744710-505-90 «Материал рулонный кровельный направляемый Рубемаст» по утвержденному технологическому регламенту) в количестве 300 штук. Выпускается в рулонах: Ширина полотна в рулоне-(1000±5) мм; Общая площадь рулона-(10,0±0,5) м2; Справочная масса-42 кг; Рулон упакован полосой бумаги шириной (400-500) мм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Производитель Россия ЗАО «Мягкая кровля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рок поставки товара </w:t>
      </w:r>
      <w:r>
        <w:rPr>
          <w:b/>
        </w:rPr>
        <w:t xml:space="preserve">20 рабочих дней с момента заключения контракта, во </w:t>
      </w:r>
      <w:r>
        <w:rPr>
          <w:b/>
          <w:lang w:val="en-US"/>
        </w:rPr>
        <w:t>II</w:t>
      </w:r>
      <w:r>
        <w:rPr>
          <w:b/>
        </w:rPr>
        <w:t xml:space="preserve"> квартале 2007 года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Максимальная цена контракта  </w:t>
      </w:r>
      <w:r>
        <w:rPr>
          <w:b/>
        </w:rPr>
        <w:t>102000 рублей (сто две тысячи  рублей) (с НДС), стоимость 1 рулона Рубемаст РНК-400-1,5 340,0 рублей (с НДС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плата будет производится по безналичному расчету согласно счета на оплату.</w:t>
      </w:r>
    </w:p>
    <w:p>
      <w:pPr>
        <w:pStyle w:val="Heading2"/>
        <w:tabs>
          <w:tab w:val="clear" w:pos="1701"/>
          <w:tab w:val="left" w:pos="567" w:leader="none"/>
        </w:tabs>
        <w:spacing w:lineRule="auto" w:line="360"/>
        <w:rPr/>
      </w:pPr>
      <w:r>
        <w:rPr>
          <w:sz w:val="24"/>
          <w:szCs w:val="24"/>
        </w:rPr>
        <w:t>Цена товара указана с учетом</w:t>
      </w:r>
      <w:r>
        <w:rPr/>
        <w:t xml:space="preserve"> </w:t>
      </w:r>
      <w:r>
        <w:rPr>
          <w:sz w:val="24"/>
          <w:szCs w:val="24"/>
        </w:rPr>
        <w:t xml:space="preserve">стоимости товара,  имущественных прав, расходов на перевозку до грузополучателя, упаковку, НДС, иных налогов, обязательных  платежей, уплаты таможенных пошлин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8.05.2007 года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цен на приобретение рулонного кровельного направляемого материала Рубемаст РНК-400-1,5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установленные сроки (к 17:30 24.05.2007 г.) заявки подали следующие участник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ИП  Карташова Е.А.  (Вх. № 46-КЗ-1 от 24.05.07, время  09:00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ИП Рудников Р.В.  (Вх. № 46-КЗ-2 от 24.05.07, время 12:15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ООО «Электротехническая компания» (Вх. № 46-КЗ-3 от 24.05.07, время 15:10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ЧП Ермаков А.С. (Вх. № 46-КЗ-4 от 24.05.07, время 16:00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смотрев поступившие заявки участников размещения заказа отклоненных заявок нет, т.к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uto" w:line="360"/>
        <w:jc w:val="both"/>
        <w:rPr/>
      </w:pPr>
      <w:r>
        <w:rPr/>
        <w:t xml:space="preserve">Предложение о наиболее низкой цене за одну единицу закупаемого товара  поступило, от участника размещения заказа, ЧП Ермакова А.С. она составила 309 рублей (триста девять рублей) с НДС, 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 и заключить договор </w:t>
      </w:r>
      <w:r>
        <w:rPr/>
        <w:t xml:space="preserve">на поставку товара с </w:t>
      </w:r>
      <w:r>
        <w:rPr>
          <w:b/>
        </w:rPr>
        <w:t xml:space="preserve">ЧП Ермаковым А.С. на общую сумму 92700 рублей (девяносто две тысячи семьсот рублей) с НДС. </w:t>
      </w:r>
    </w:p>
    <w:p>
      <w:pPr>
        <w:pStyle w:val="Heading2"/>
        <w:tabs>
          <w:tab w:val="clear" w:pos="1701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на товара указана с учетом</w:t>
      </w:r>
      <w:r>
        <w:rPr/>
        <w:t xml:space="preserve"> </w:t>
      </w:r>
      <w:r>
        <w:rPr>
          <w:sz w:val="24"/>
          <w:szCs w:val="24"/>
        </w:rPr>
        <w:t>стоимости товара,  имущественных прав, упаковку, НДС, иных налогов, обязательных  платежей, уплаты таможенных пошлин. Расходы на перевозку до грузополучателя  в цену товара не входи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 xml:space="preserve">Срок поставки товара </w:t>
      </w:r>
      <w:r>
        <w:rPr>
          <w:b/>
        </w:rPr>
        <w:t xml:space="preserve"> 20 рабочих дней с момента заключения контракта, во </w:t>
      </w:r>
      <w:r>
        <w:rPr>
          <w:b/>
          <w:lang w:val="en-US"/>
        </w:rPr>
        <w:t>II</w:t>
      </w:r>
      <w:r>
        <w:rPr>
          <w:b/>
        </w:rPr>
        <w:t xml:space="preserve"> квартале 2007 год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астника размещения заказа предложившего  в котировочной заявке цену, такую же, как  и победитель в проведении запроса котировок не был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ООО «Электротехническая компания»</w:t>
      </w:r>
      <w:r>
        <w:rPr/>
        <w:t xml:space="preserve"> по решению комиссии признана участником размещения заказа занявшим второе место т.к. цена контракта, предложенная данным участником, является лучшей после предложенной победителем, она составила 93000 рублей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Другие участники размещения заказа,  ИП Карташова Е.А. и ИП Рудников Р.В., предложили общую стоимость  контракта 94500 рублей и 96000 рублей соответствен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КОМИССИЯ ПОСТАНОВ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знать победителем и заключить контракт с </w:t>
      </w:r>
      <w:r>
        <w:rPr>
          <w:b/>
        </w:rPr>
        <w:t>ЧП Ермаковым А.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знать участником, занявшим второе место </w:t>
      </w:r>
      <w:r>
        <w:rPr>
          <w:b/>
        </w:rPr>
        <w:t>ООО «Электротехническая компания»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. Ю. Перепеченов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.Ш. Темиргалие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.В. Парш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cp:keywords/>
  <dc:language>en-US</dc:language>
  <cp:lastModifiedBy>User</cp:lastModifiedBy>
  <cp:lastPrinted>2007-05-25T09:20:00Z</cp:lastPrinted>
  <dcterms:modified xsi:type="dcterms:W3CDTF">2007-05-25T08:39:00Z</dcterms:modified>
  <cp:revision>117</cp:revision>
  <dc:subject/>
  <dc:title>                                                                    УТВЕРЖДАЮ:</dc:title>
</cp:coreProperties>
</file>