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</w:rPr>
        <w:t>аместитель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56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5 » мая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–     главный  специалист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звещение о закупке   подрядных работ на текущий ремонт кабинета № 17 по ул.Ленина,14, было размещено на официальном сайте   </w:t>
      </w:r>
      <w:r>
        <w:rPr>
          <w:sz w:val="28"/>
          <w:u w:val="single"/>
        </w:rPr>
        <w:t>18 мая 2007 года. Стартовая цена составляла 102148.0 руб</w:t>
      </w:r>
      <w:r>
        <w:rPr>
          <w:sz w:val="28"/>
        </w:rPr>
        <w:t>., стоимость определена  по смете №7 от 02.05.2007года.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ОО ПКФ «Илмакс»;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СФ «Адеква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«Югземстро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оданных предложений вышеуказанных подрядчиков цены на ремонтные работы были одинаковые, согласно утвержденной сметы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основные критерии оценки данных работ, комиссия   рекомендует заключить  договор с  </w:t>
      </w:r>
      <w:r>
        <w:rPr>
          <w:b/>
          <w:sz w:val="28"/>
        </w:rPr>
        <w:t>ООО ПКФ «Илмакс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 как данная фирма выполняет работы по текущему ремонту очень качественно и в короткий ср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еты на данные виды работ прошли экспертизу, стоимость работ по кабинету №17 по ул.Ленина,14, составит- 102148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6:00Z</dcterms:created>
  <dc:creator>OLGA</dc:creator>
  <dc:description/>
  <dc:language>en-US</dc:language>
  <cp:lastModifiedBy>фоминазс</cp:lastModifiedBy>
  <cp:lastPrinted>2007-05-29T15:44:00Z</cp:lastPrinted>
  <dcterms:modified xsi:type="dcterms:W3CDTF">2007-05-29T12:01:00Z</dcterms:modified>
  <cp:revision>4</cp:revision>
  <dc:subject/>
  <dc:title>                                                                                 «Утверждаю»</dc:title>
</cp:coreProperties>
</file>