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rPr>
          <w:sz w:val="28"/>
          <w:u w:val="single"/>
        </w:rPr>
      </w:pPr>
      <w:r>
        <w:rPr/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З</w:t>
      </w:r>
      <w:r>
        <w:rPr>
          <w:sz w:val="28"/>
        </w:rPr>
        <w:t>аместитель мэра город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 xml:space="preserve">- председатель    комит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имущественных отношени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 xml:space="preserve">г.Астрахани </w:t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                 </w:t>
      </w:r>
      <w:r>
        <w:rPr/>
        <w:t>М.Р.Шаб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ПРОТОКОЛ  № 055</w:t>
      </w:r>
    </w:p>
    <w:p>
      <w:pPr>
        <w:pStyle w:val="Normal"/>
        <w:jc w:val="center"/>
        <w:rPr/>
      </w:pPr>
      <w:r>
        <w:rPr>
          <w:sz w:val="28"/>
        </w:rPr>
        <w:t>заседания котировочной комиссии</w:t>
      </w:r>
    </w:p>
    <w:p>
      <w:pPr>
        <w:pStyle w:val="Normal"/>
        <w:jc w:val="center"/>
        <w:rPr/>
      </w:pPr>
      <w:r>
        <w:rPr>
          <w:sz w:val="28"/>
          <w:u w:val="single"/>
        </w:rPr>
        <w:t xml:space="preserve">от « 24 » мая  2007 г.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седание котировочной комиссии в состав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председатель</w:t>
      </w:r>
      <w:r>
        <w:rPr>
          <w:sz w:val="28"/>
        </w:rPr>
        <w:t xml:space="preserve">:        </w:t>
      </w:r>
      <w:r>
        <w:rPr>
          <w:sz w:val="28"/>
          <w:u w:val="single"/>
        </w:rPr>
        <w:t>Михайлова Татьяна Сергеевна- начальник общего отдел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члены  комиссии: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Богданова Ольга Александровна -    ведущий     специалист -  юрисконсульт</w:t>
      </w:r>
    </w:p>
    <w:p>
      <w:pPr>
        <w:pStyle w:val="Normal"/>
        <w:rPr/>
      </w:pPr>
      <w:r>
        <w:rPr>
          <w:sz w:val="28"/>
          <w:u w:val="single"/>
        </w:rPr>
        <w:t>Клычкова  Наталья Павловна  -  главный специалист_______________________</w:t>
      </w:r>
    </w:p>
    <w:p>
      <w:pPr>
        <w:pStyle w:val="Normal"/>
        <w:rPr/>
      </w:pPr>
      <w:r>
        <w:rPr>
          <w:sz w:val="28"/>
          <w:u w:val="single"/>
        </w:rPr>
        <w:t>Шилова Светлана Павловна –     главный  специалист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Аджигитов Равиль Фаридович  - ведущий специалист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 соответствии с п.2 ст.42 гл.4 № 94-ФЗ от 21.07.2005г. «О размещении заказов на поставки товаров, выполнения  работ, оказание  услуг для государственных и муниципальных нужд» заказчик вправе проводить закупки способом запроса котировок цен при соблюдении следующих  услов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  Цена муниципального контракта не должна превышать 250 тыс.руб.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2.  По закупаемым товарам есть функционирующий рынок;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 Размещение на официальном сайте извещение о проведении запроса котировок  не менее чем за четыре рабочих дня до дня истечения срока предоставления котировочной заяв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 В извещении указать все основные требования, предъявляемые к запросу котировок (согласно ст. 43 закона РФ от 21.07.2005 №94-ФЗ)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5. 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Извещение о закупке   подрядных работ на текущий ремонт кабинета № 1 по ул.Бабушкина,11, было размещено на официальном сайте   </w:t>
      </w:r>
      <w:r>
        <w:rPr>
          <w:sz w:val="28"/>
          <w:u w:val="single"/>
        </w:rPr>
        <w:t>18 мая 2007 года. Стартовая цена составляла 177803.0 руб</w:t>
      </w:r>
      <w:r>
        <w:rPr>
          <w:sz w:val="28"/>
        </w:rPr>
        <w:t>., стоимость определена  по смете №8 от 11.05.2007года. В течении четырех рабочих дней поступили следующие коммерческие предложения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ООО ПКФ «Илмакс»;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ОО СФ «Адекват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ОО «Югземстрой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поданных предложений вышеуказанных подрядчиков цены на ремонтные работы были одинаковые, согласно утвержденной сметы.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ассмотрев  поступившие предложения, обсудив основные критерии оценки данных работ, комиссия   рекомендует заключить  договор с  </w:t>
      </w:r>
      <w:r>
        <w:rPr>
          <w:b/>
          <w:sz w:val="28"/>
        </w:rPr>
        <w:t>ООО ПКФ «Илмакс»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ак как данная фирма выполняет работы по текущему ремонту очень качественно и в короткий срок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меты на данные виды работ прошли экспертизу, стоимость работ по кабинету №1 по ул.Бабушкина,11, составит- 177803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дседатель комиссии:         Михайлова Т.С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Члены комиссии:  Богданова О.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Клычкова  Н.П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Шилова  С.П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Аджигитов Р.Ф.                          </w:t>
      </w:r>
    </w:p>
    <w:sectPr>
      <w:type w:val="nextPage"/>
      <w:pgSz w:w="11906" w:h="16838"/>
      <w:pgMar w:left="1134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1:22:00Z</dcterms:created>
  <dc:creator>OLGA</dc:creator>
  <dc:description/>
  <dc:language>en-US</dc:language>
  <cp:lastModifiedBy>фоминазс</cp:lastModifiedBy>
  <cp:lastPrinted>2006-12-13T11:05:00Z</cp:lastPrinted>
  <dcterms:modified xsi:type="dcterms:W3CDTF">2007-05-29T12:00:00Z</dcterms:modified>
  <cp:revision>4</cp:revision>
  <dc:subject/>
  <dc:title>                                                                                 «Утверждаю»</dc:title>
</cp:coreProperties>
</file>