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/>
        <w:t>МУЗ «Городская клиническая больница № 4 им. В. И. Ленина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760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ind w:firstLine="5760"/>
        <w:rPr/>
      </w:pPr>
      <w:r>
        <w:rPr/>
        <w:t>Главный врач</w:t>
      </w:r>
    </w:p>
    <w:p>
      <w:pPr>
        <w:pStyle w:val="Normal"/>
        <w:ind w:firstLine="5760"/>
        <w:rPr/>
      </w:pPr>
      <w:r>
        <w:rPr/>
        <w:t xml:space="preserve">МУЗ «Городская </w:t>
      </w:r>
    </w:p>
    <w:p>
      <w:pPr>
        <w:pStyle w:val="Normal"/>
        <w:ind w:firstLine="5760"/>
        <w:rPr/>
      </w:pPr>
      <w:r>
        <w:rPr/>
        <w:t xml:space="preserve">клиническая больница </w:t>
      </w:r>
    </w:p>
    <w:p>
      <w:pPr>
        <w:pStyle w:val="Normal"/>
        <w:ind w:firstLine="5760"/>
        <w:rPr/>
      </w:pPr>
      <w:r>
        <w:rPr/>
        <w:t xml:space="preserve">№ </w:t>
      </w:r>
      <w:r>
        <w:rPr/>
        <w:t>4 им. В. И. Ленина»</w:t>
      </w:r>
    </w:p>
    <w:p>
      <w:pPr>
        <w:pStyle w:val="Normal"/>
        <w:ind w:firstLine="5760"/>
        <w:rPr/>
      </w:pPr>
      <w:r>
        <w:rPr/>
        <w:t>___________ Г. Ф. Крылов</w:t>
      </w:r>
    </w:p>
    <w:p>
      <w:pPr>
        <w:pStyle w:val="Normal"/>
        <w:ind w:firstLine="5760"/>
        <w:rPr/>
      </w:pPr>
      <w:r>
        <w:rPr/>
        <w:t>«___»_________2006 г.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left="-180" w:firstLine="720"/>
        <w:jc w:val="center"/>
        <w:rPr/>
      </w:pPr>
      <w:r>
        <w:rPr/>
        <w:t>ПРОТОКОЛ № 10</w:t>
      </w:r>
    </w:p>
    <w:p>
      <w:pPr>
        <w:pStyle w:val="Normal"/>
        <w:ind w:firstLine="540"/>
        <w:jc w:val="center"/>
        <w:rPr/>
      </w:pPr>
      <w:r>
        <w:rPr/>
        <w:t>заседания котировочной комисси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 4 мая 2006 г.                                                                               г. Астрахань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заседании присутствовал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5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3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М. Г. Зыкова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 xml:space="preserve">-  председатель котировочной комиссии –   заместитель главного врача по экономическим вопросам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Л. Н. Поддубная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>-  заместитель председателя котировочной комиссии – главный  бухгалтер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О. В. Пушкарева</w:t>
            </w:r>
          </w:p>
        </w:tc>
        <w:tc>
          <w:tcPr>
            <w:tcW w:w="5430" w:type="dxa"/>
            <w:tcBorders/>
          </w:tcPr>
          <w:p>
            <w:pPr>
              <w:pStyle w:val="Normal"/>
              <w:rPr/>
            </w:pPr>
            <w:r>
              <w:rPr/>
              <w:t>-   секретарь комиссии – экономис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810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3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 И. Лункин</w:t>
            </w:r>
          </w:p>
        </w:tc>
        <w:tc>
          <w:tcPr>
            <w:tcW w:w="594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 заместитель главного врача по АХ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. Н. Хилов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заместитель главного врача по медицинской част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 Н. Богуш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главная медицинская сестр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 В. Бога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фармацев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вязи с вступлением в силу с 01.01.2006 г. № 94-ФЗ от 21.07.2006 г. «О размещении заказов на поставки товаров, выполнения работ, оказание услуг для государственных и муниципальных нужд» заказчик вправе проводить закупки способом запроса котировок цен при соблюдении следующих условий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Цена государственного контракта не должна превышать 250 тысяч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 закупаемым товарам сложился функционирующий рын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Источник финансирования: ОМС (100 %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огласно статьи 45 настоящего ФЗ Заказчик, уполномоченный орган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Комитет по здравоохранению администрации города Астрахани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 xml:space="preserve">разместил на официальном сайте управления муниципального заказа извещение о проведении запроса котировок 26.04.2006 г.  </w:t>
      </w:r>
      <w:r>
        <w:rPr>
          <w:u w:val="single"/>
        </w:rPr>
        <w:t xml:space="preserve">на поставку продуктов питания </w:t>
      </w:r>
      <w:r>
        <w:rPr/>
        <w:t>для муниципального учреждения здравоохранения «Городская клиническая больница № 4 им. В. И. Ленина», на сумму не более 250,0 тыс.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/>
      </w:pPr>
      <w:r>
        <w:rPr/>
        <w:t>Участниками размещения заказа, подавшими котировочные заявки, являютс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дивидуальный предприниматель Хечоян Вачаган Сергеевич, Астраханская область, г. Нариманов, ул. Набережная 20, кв.29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дивидуальный предприниматель Полянский Владимир Владимирович, г. Астрахань, ул. Свердлова, 66, кв. 30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дивидуальный предприниматель Попов Сергей Дмитриевич,                    г. Астрахань, ул. Нариманова, 2п, кв. 43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ндивидуальный предприниматель Никулина Н. В., г. Астрахань, ул. Татищева, кор.20, кв. 24.   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2"/>
        <w:rPr/>
      </w:pPr>
      <w:r>
        <w:rPr/>
        <w:t>Рассмотрев указанные выше ценовые предложения, котировочная комиссия приняла решение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2"/>
        <w:rPr/>
      </w:pPr>
      <w:r>
        <w:rPr/>
        <w:t>Признать отклоненными котировочными заявками следующие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ндивидуальный предприниматель Попов Сергей Дмитриевич. </w:t>
      </w:r>
    </w:p>
    <w:p>
      <w:pPr>
        <w:pStyle w:val="Normal"/>
        <w:ind w:left="540" w:hanging="0"/>
        <w:jc w:val="both"/>
        <w:rPr/>
      </w:pPr>
      <w:r>
        <w:rPr/>
        <w:t>Причина отклонения: По выставленным позициям предложена высокая цена. В соответствии со статьей 47 п.2 ФЗ-94, Победителем в проведении запроса котировок признается участник размещения заказа, подавший котировочную заявку, в которой указана наиболее низкая цен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ндивидуальный предприниматель Никулина Н. В. </w:t>
      </w:r>
    </w:p>
    <w:p>
      <w:pPr>
        <w:pStyle w:val="Normal"/>
        <w:ind w:left="540" w:hanging="0"/>
        <w:jc w:val="both"/>
        <w:rPr/>
      </w:pPr>
      <w:r>
        <w:rPr/>
        <w:t>Причина отклонения: По выставленным позициям предложена высокая цена. В соответствии со статьей 47 п.2 ФЗ-94, Победителем в проведении запроса котировок признается участник размещения заказа, подавший котировочную заявку, в которой указана наиболее низкая цен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2"/>
        <w:rPr/>
      </w:pPr>
      <w:r>
        <w:rPr/>
        <w:t>Признать Победителем в проведении запроса котировок и заключить государственный контракт с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дивидуальный предприниматель Полянский Владимир Владимирович на сумму 187 131, 00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дивидуальный предприниматель Хечоян Вачаган Сергеевич на сумму    32 213,79 рублей.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В случае уклонения Победителя в проведении запроса котировок от заключения государственного контракта, Заказчик в соответствии со статьей 47. п. 7 ФЗ-94 имеет право заключить государственный контракт с поставщиком предложившим цену за продукты питания не превышающую максимальной цены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отокол заседания котировочной комиссии № 10 от 04.05.2006 г. разместить на официальном сайт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Опубликовать данный протокол в официальных печатных изданиях                         до 8.05.2006 г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Один экземпляр протокола и проект контракта передать Победител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Котировочная комиссии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врача по экономически вопросам – председатель комиссии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М. Г. Зыкова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Главный бухгалтер – 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Л. Н. Поддубная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Экономист –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. В. Пушкарева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Заместитель главного врача по АХЧ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1018" w:leader="none"/>
              </w:tabs>
              <w:jc w:val="center"/>
              <w:rPr/>
            </w:pPr>
            <w:r>
              <w:rPr/>
              <w:t xml:space="preserve">          </w:t>
            </w:r>
            <w:r>
              <w:rPr/>
              <w:t>В. И. Лункин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ного врача по медицинской части</w:t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Л. Н. Хило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ая медицинская сестра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Е. Н. Богуш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рмацев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Н. В. Богач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0:17:00Z</dcterms:created>
  <dc:creator>User</dc:creator>
  <dc:description/>
  <dc:language>en-US</dc:language>
  <cp:lastModifiedBy>материальная часть2</cp:lastModifiedBy>
  <cp:lastPrinted>2006-05-06T14:26:00Z</cp:lastPrinted>
  <dcterms:modified xsi:type="dcterms:W3CDTF">2006-05-06T10:28:00Z</dcterms:modified>
  <cp:revision>3</cp:revision>
  <dc:subject/>
  <dc:title>«Утверждаю»</dc:title>
</cp:coreProperties>
</file>