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</w:t>
      </w:r>
      <w:r>
        <w:rPr>
          <w:lang w:val="en-US"/>
        </w:rPr>
        <w:t>1</w:t>
      </w:r>
      <w:r>
        <w:rPr/>
        <w:t>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«24» мая 2007 г.</w:t>
      </w:r>
    </w:p>
    <w:p>
      <w:pPr>
        <w:pStyle w:val="Normal"/>
        <w:jc w:val="both"/>
        <w:rPr/>
      </w:pPr>
      <w:r>
        <w:rPr/>
        <w:t>Детская городская поликлиника № 1</w:t>
      </w:r>
      <w:r>
        <w:rPr>
          <w:u w:val="single"/>
        </w:rPr>
        <w:t xml:space="preserve">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Реактивы для ПЦР лаборатории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3001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ДГП №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8 от «06» февраля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Хорева Л.Н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азарева Н.Ю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онова И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дькина Н.Н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    </w:t>
      </w:r>
      <w:r>
        <w:rPr>
          <w:u w:val="single"/>
        </w:rPr>
        <w:t xml:space="preserve">Детская городская поликлиника № 1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ице главного врача Хасьянова Э.А. 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Кирова, 47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ldar</w:t>
      </w:r>
      <w:r>
        <w:rPr/>
        <w:t>@</w:t>
      </w:r>
      <w:r>
        <w:rPr>
          <w:lang w:val="en-US"/>
        </w:rPr>
        <w:t>astrakhan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2 часов 30 минут «24» мая 2007 года по 13 часов 00 минут «24» мая 2007 года по адресу: 414000,  г. Астрахань, ул. Кирова, 4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7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7» мая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  <w:t>Реактивы для ПЦР лаборатор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ДГП №1 414000 г. Астрахань, ул. Кирова, 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квартал 2007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аксимальная цена контракта – 62 990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муниципального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в течении 10 рабочих дней после постав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3» мая 2007 г. 12 часов 00 минут (время московское)  поступили 2 (две) котировочные заявки на бумажном носителе и факсом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1976"/>
        <w:gridCol w:w="1987"/>
        <w:gridCol w:w="195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терЛабСервис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, Б.Казенный пер.,д.10, стр.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mplisens@per.r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мая 2007 г. в 10 часов 33 мину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ПО Медлад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Луконина, 4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мая 2007 г. в 10 часов 24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 </w:t>
      </w:r>
      <w:r>
        <w:rPr/>
        <w:t>Отклоненных котировочных заявок нет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  </w:t>
      </w:r>
      <w:r>
        <w:rPr/>
        <w:t xml:space="preserve">Предложение о наиболее низкой цене товаров, работ, услуг составило: </w:t>
      </w:r>
    </w:p>
    <w:p>
      <w:pPr>
        <w:pStyle w:val="Normal"/>
        <w:numPr>
          <w:ilvl w:val="0"/>
          <w:numId w:val="4"/>
        </w:numPr>
        <w:rPr/>
      </w:pPr>
      <w:r>
        <w:rPr/>
        <w:t>ООО «ИнтерЛабСервис»; сумма муниципального контракта составила 59 146,00 руб.</w:t>
      </w:r>
    </w:p>
    <w:p>
      <w:pPr>
        <w:pStyle w:val="Normal"/>
        <w:ind w:left="728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9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>
          <w:trHeight w:val="36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терЛабСервис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, Б.Казенный пер.,д.10, стр.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9 146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.  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4264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                                                 </w:t>
            </w:r>
            <w:r>
              <w:rPr>
                <w:sz w:val="16"/>
              </w:rPr>
              <w:t>(Подпись)</w:t>
            </w:r>
            <w:r>
              <w:rPr/>
              <w:t xml:space="preserve">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Подпись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казчик                                                       _____________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  <w:r>
              <w:rPr/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рев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Лазарева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нова И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Редьк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сьянов Э.А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lang w:val="en-US"/>
        </w:rPr>
        <w:t xml:space="preserve"> </w:t>
      </w: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4» ма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7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55"/>
        <w:gridCol w:w="1804"/>
        <w:gridCol w:w="1624"/>
        <w:gridCol w:w="2160"/>
        <w:gridCol w:w="162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терЛабСервис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мая 2007 г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ПО Медлад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мая 2007 г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Зверева О.В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24» ма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7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Сравнительная таблица  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44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420"/>
        <w:gridCol w:w="700"/>
        <w:gridCol w:w="660"/>
        <w:gridCol w:w="795"/>
        <w:gridCol w:w="886"/>
        <w:gridCol w:w="811"/>
        <w:gridCol w:w="929"/>
        <w:gridCol w:w="829"/>
        <w:gridCol w:w="951"/>
      </w:tblGrid>
      <w:tr>
        <w:trPr>
          <w:trHeight w:val="4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товаров, работ, услуг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.  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МУЗ ДГП №1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НПО "Медлад"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ООО "ИнтерЛабСервис"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В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-100-R0,5 </w:t>
            </w:r>
            <w:r>
              <w:rPr>
                <w:rFonts w:cs="Arial" w:ascii="Arial" w:hAnsi="Arial"/>
                <w:sz w:val="16"/>
                <w:szCs w:val="16"/>
              </w:rPr>
              <w:t>Ампли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Сенс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Chlamydia trachomatis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78,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35,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0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,0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2-100-R 0,5 АмплиСенс Ureaplasma urealyticu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78,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56,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0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60,0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В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-100-R0,5 </w:t>
            </w:r>
            <w:r>
              <w:rPr>
                <w:rFonts w:cs="Arial" w:ascii="Arial" w:hAnsi="Arial"/>
                <w:sz w:val="16"/>
                <w:szCs w:val="16"/>
              </w:rPr>
              <w:t>АмплиСенс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ycoplasma homini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78,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56,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0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60,0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 40-50-R 0,5 АмплиСенс Mycoplasma pneumonia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2,3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84,6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2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4,0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V7-100-R 0,5 Цитомегаловиру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2,3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77,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8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4,0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V8-100-R0,5 АмплиСенс ВПГ 1,2 тип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90,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2,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0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,0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P1-100-R 0,5 АмплиСенсToxoplasma gond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7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7,0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V1-100-R 0,5 АмплиСенс HC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81,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81,5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1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1,0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V1-100-R 0,5 АмплиСенс HB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6,3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6,3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0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0,0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8-1 Урацил – ДНК- гликозилаз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П-2Т, Росс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,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1,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0,00</w:t>
            </w:r>
          </w:p>
        </w:tc>
      </w:tr>
      <w:tr>
        <w:trPr>
          <w:trHeight w:val="6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бирки Vacutte с ЭДТА-КЗ, 6,0 мл фиолетовые, Greiner (Австрия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ак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,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5,6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,00</w:t>
            </w:r>
          </w:p>
        </w:tc>
      </w:tr>
      <w:tr>
        <w:trPr>
          <w:trHeight w:val="11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бирки MiniCllect для гематологических исследований с ЭДТА-КЗ, фиолетовые, 1 мл Greiner (Австрия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ак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,7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7,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0,0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гла  Vacutte, Greiner (Австрия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ак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,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1,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5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99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966,5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146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мма контракта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9146,00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Зверева О.В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2"/>
      <w:numFmt w:val="decimal"/>
      <w:lvlText w:val="%1.%2."/>
      <w:lvlJc w:val="left"/>
      <w:pPr>
        <w:tabs>
          <w:tab w:val="num" w:pos="728"/>
        </w:tabs>
        <w:ind w:left="72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1088"/>
        </w:tabs>
        <w:ind w:left="108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8:09:00Z</dcterms:created>
  <dc:creator>Гитис Любовь Шлемовна</dc:creator>
  <dc:description/>
  <cp:keywords/>
  <dc:language>en-US</dc:language>
  <cp:lastModifiedBy>Administrator</cp:lastModifiedBy>
  <cp:lastPrinted>2007-05-24T12:47:00Z</cp:lastPrinted>
  <dcterms:modified xsi:type="dcterms:W3CDTF">2007-05-24T08:52:00Z</dcterms:modified>
  <cp:revision>4</cp:revision>
  <dc:subject/>
  <dc:title>ПРОТОКОЛ № _____</dc:title>
</cp:coreProperties>
</file>