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ТОКОЛ № </w:t>
      </w:r>
      <w:r>
        <w:rPr>
          <w:lang w:val="en-US"/>
        </w:rPr>
        <w:t>1</w:t>
      </w:r>
      <w:r>
        <w:rPr/>
        <w:t>6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«24» мая 2007 г.</w:t>
      </w:r>
    </w:p>
    <w:p>
      <w:pPr>
        <w:pStyle w:val="Normal"/>
        <w:jc w:val="both"/>
        <w:rPr/>
      </w:pPr>
      <w:r>
        <w:rPr/>
        <w:t>Детская городская поликлиника № 1</w:t>
      </w:r>
      <w:r>
        <w:rPr>
          <w:u w:val="single"/>
        </w:rPr>
        <w:t xml:space="preserve">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  <w:t>Реактивы для иммунологической лаборатории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8"/>
      </w:tblGrid>
      <w:tr>
        <w:trPr>
          <w:trHeight w:val="3001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>комиссии приказ МУЗ ДГП №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8 от «06» февраля 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збаева З.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Хорева Л.Н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Лазарева Н.Ю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Ионова И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дькина Н.Н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 является:</w:t>
      </w:r>
    </w:p>
    <w:p>
      <w:pPr>
        <w:pStyle w:val="Normal"/>
        <w:ind w:firstLine="360"/>
        <w:jc w:val="both"/>
        <w:rPr>
          <w:u w:val="single"/>
        </w:rPr>
      </w:pPr>
      <w:r>
        <w:rPr/>
        <w:t xml:space="preserve">     </w:t>
      </w:r>
      <w:r>
        <w:rPr>
          <w:u w:val="single"/>
        </w:rPr>
        <w:t xml:space="preserve">Детская городская поликлиника № 1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лице главного врача Хасьянова Э.А. 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Кирова, 47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eldar</w:t>
      </w:r>
      <w:r>
        <w:rPr/>
        <w:t>@</w:t>
      </w:r>
      <w:r>
        <w:rPr>
          <w:lang w:val="en-US"/>
        </w:rPr>
        <w:t>astrakhan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2 часов 00 минут «24» мая 2007 года по 12 часов 30 минут «24» мая 2007 года по адресу: 414000,  г. Астрахань, ул. Кирова, 47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16 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7» мая 2007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  <w:t>Реактивы для иммунологической лаборатор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ДГП №1 414000 г. Астрахань, ул. Кирова, 4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квартал 2007 го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цену включены все расход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.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Максимальная цена контракта – 18 50</w:t>
            </w:r>
            <w:r>
              <w:rPr>
                <w:lang w:val="en-US"/>
              </w:rPr>
              <w:t>0</w:t>
            </w:r>
            <w:r>
              <w:rPr/>
              <w:t>,0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редства 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плата в течении 10 рабочих дней после поставк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04» мая 2007 г. 12 часов 00 минут (время московское)  поступили 4 (четыре) котировочные заявки на бумажном носителе и факсом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240"/>
        <w:gridCol w:w="1976"/>
        <w:gridCol w:w="1987"/>
        <w:gridCol w:w="1953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ИНТЭКО М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Москва, Каширское шоссе, д. 13 кор.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мая 2007 г. в 14 часов 40 мину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вангард Престиж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Москва, Кронштадтский пр., д.8/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мая 2007 г. в 10 часов 25 мину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е  (см. Приложение № 2 к протоколу рассмотрения и оценки котировочных заяв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 </w:t>
      </w:r>
      <w:r>
        <w:rPr/>
        <w:t>Отклонить котировочную заявку ООО «Авангард Престиж»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Причина отклонения: превышена максимальная цена, указанная в извещении о  </w:t>
      </w:r>
    </w:p>
    <w:p>
      <w:pPr>
        <w:pStyle w:val="Normal"/>
        <w:rPr/>
      </w:pPr>
      <w:r>
        <w:rPr/>
        <w:t xml:space="preserve">               </w:t>
      </w:r>
      <w:r>
        <w:rPr/>
        <w:t>проведении запроса котировок (ст.47 п.3 ФЗ-94)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    </w:t>
      </w:r>
      <w:r>
        <w:rPr/>
        <w:t xml:space="preserve">Предложение о наиболее низкой цене товаров, работ, услуг составило: </w:t>
      </w:r>
    </w:p>
    <w:p>
      <w:pPr>
        <w:pStyle w:val="Normal"/>
        <w:numPr>
          <w:ilvl w:val="0"/>
          <w:numId w:val="4"/>
        </w:numPr>
        <w:rPr/>
      </w:pPr>
      <w:r>
        <w:rPr/>
        <w:t>ООО «СИНТЭКО М» ; сумма муниципального контракта составила 18 500,00 руб.</w:t>
      </w:r>
    </w:p>
    <w:p>
      <w:pPr>
        <w:pStyle w:val="Normal"/>
        <w:ind w:left="728" w:hanging="0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9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9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>
          <w:trHeight w:val="368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ИНТЭКО М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Москва, Каширское шоссе, д. 13 кор.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8 500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.  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1. Подписи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4264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    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лены котировочной комиссии:                _____________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                                                          </w:t>
            </w:r>
            <w:r>
              <w:rPr>
                <w:sz w:val="16"/>
              </w:rPr>
              <w:t>(Подпись)</w:t>
            </w:r>
            <w:r>
              <w:rPr/>
              <w:t xml:space="preserve">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Подпись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казчик                                                       _____________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  <w:r>
              <w:rPr/>
              <w:t xml:space="preserve">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збаева З.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рева Л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Лазарева Н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онова И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Редькина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асьянов Э.А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            </w:t>
      </w:r>
      <w:r>
        <w:rPr>
          <w:lang w:val="en-US"/>
        </w:rPr>
        <w:t xml:space="preserve"> </w:t>
      </w: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4» мая 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6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255"/>
        <w:gridCol w:w="1804"/>
        <w:gridCol w:w="1624"/>
        <w:gridCol w:w="2160"/>
        <w:gridCol w:w="162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ИНТЭКО М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мая 2007 г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вангард Престиж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мая 2007 г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Зверева О.В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24» мая 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6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Сравнительная таблица  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969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2420"/>
        <w:gridCol w:w="860"/>
        <w:gridCol w:w="720"/>
        <w:gridCol w:w="866"/>
        <w:gridCol w:w="940"/>
        <w:gridCol w:w="811"/>
        <w:gridCol w:w="929"/>
        <w:gridCol w:w="820"/>
        <w:gridCol w:w="940"/>
      </w:tblGrid>
      <w:tr>
        <w:trPr>
          <w:trHeight w:val="45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, работ, услуг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. 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МУЗ ДГП №1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ООО "Авангард Престиж"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         "СИНТЭКО М"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икроанализ ЦИК 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0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роанализ Ig AMG (компл. из 3-х наборов)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5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0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0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00,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умма контракта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8500,00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 xml:space="preserve">Зверева О.В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2"/>
      <w:numFmt w:val="decimal"/>
      <w:lvlText w:val="%1.%2."/>
      <w:lvlJc w:val="left"/>
      <w:pPr>
        <w:tabs>
          <w:tab w:val="num" w:pos="728"/>
        </w:tabs>
        <w:ind w:left="728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1088"/>
        </w:tabs>
        <w:ind w:left="1088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7:32:00Z</dcterms:created>
  <dc:creator>Гитис Любовь Шлемовна</dc:creator>
  <dc:description/>
  <cp:keywords/>
  <dc:language>en-US</dc:language>
  <cp:lastModifiedBy>Administrator</cp:lastModifiedBy>
  <cp:lastPrinted>2007-05-07T13:28:00Z</cp:lastPrinted>
  <dcterms:modified xsi:type="dcterms:W3CDTF">2007-05-24T08:24:00Z</dcterms:modified>
  <cp:revision>5</cp:revision>
  <dc:subject/>
  <dc:title>ПРОТОКОЛ № _____</dc:title>
</cp:coreProperties>
</file>