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1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«24» мая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Химические реактивы и расходные материалы для лабораторий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орева Л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ld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kh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00 минут «24» мая 2007 года по 11 часов 30 минут «24» мая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4 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6» ма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Химические реактивы и расходные материалы для лаборато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ксимальная цена контракта – 1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410</w:t>
            </w:r>
            <w:r>
              <w:rPr/>
              <w:t>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в течении 10 рабочих дней после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мая 2007 г. 12 часов 00 минут (время московское)  поступили 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Мед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Западная, д.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я 2007 г. в 11 часов 41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я 2007 г. в 11 часов 0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0"/>
          <w:numId w:val="4"/>
        </w:numPr>
        <w:rPr/>
      </w:pPr>
      <w:r>
        <w:rPr/>
        <w:t>ООО «Агат-Мед» по позициям №№ 8, 10, 11.                                                                 Причина отклонения: не соответствуют требованиям, установленным в извещении о проведении запроса котировок, превышена максимальная цена (ст.47 п.3 ФЗ-94).</w:t>
      </w:r>
    </w:p>
    <w:p>
      <w:pPr>
        <w:pStyle w:val="Normal"/>
        <w:numPr>
          <w:ilvl w:val="0"/>
          <w:numId w:val="4"/>
        </w:numPr>
        <w:rPr/>
      </w:pPr>
      <w:r>
        <w:rPr/>
        <w:t>ООО НПО «Медлад» по позиции № 10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ичина отклонения: не соответствуют требованиям, установленным в извещении  </w:t>
      </w:r>
    </w:p>
    <w:p>
      <w:pPr>
        <w:pStyle w:val="Normal"/>
        <w:rPr/>
      </w:pPr>
      <w:r>
        <w:rPr/>
        <w:t xml:space="preserve">                  </w:t>
      </w:r>
      <w:r>
        <w:rPr/>
        <w:t>о проведении запроса котировок, превышена максимальная цена (ст.47 п.3 ФЗ-94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5"/>
        </w:numPr>
        <w:rPr/>
      </w:pPr>
      <w:r>
        <w:rPr/>
        <w:t>ООО «Агат-Мед» по позициям №№ 5-7,15,17-18; сумма муниципального контракта составила 1 577,61 руб.</w:t>
      </w:r>
    </w:p>
    <w:p>
      <w:pPr>
        <w:pStyle w:val="Normal"/>
        <w:numPr>
          <w:ilvl w:val="0"/>
          <w:numId w:val="5"/>
        </w:numPr>
        <w:rPr/>
      </w:pPr>
      <w:r>
        <w:rPr/>
        <w:t>ООО  НПО «Медлад» по позициям №№ 1-4, 8, 11, ;  сумма муниципального контракта составила 4 871,73 руб.</w:t>
      </w:r>
    </w:p>
    <w:p>
      <w:pPr>
        <w:pStyle w:val="Normal"/>
        <w:ind w:left="728" w:hanging="0"/>
        <w:rPr/>
      </w:pPr>
      <w:r>
        <w:rPr/>
        <w:t>Общая сумма всех контрактов составила – 6449,34 рублей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остальным позициям котировочная комиссия рекомендует повторное размещение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проса котировок цен с изменениями в условия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84"/>
        <w:gridCol w:w="309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Мед»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Западная, д. 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77,61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871,7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 Э.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4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Ме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4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4</w:t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9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20"/>
        <w:gridCol w:w="700"/>
        <w:gridCol w:w="660"/>
        <w:gridCol w:w="867"/>
        <w:gridCol w:w="967"/>
        <w:gridCol w:w="980"/>
        <w:gridCol w:w="980"/>
        <w:gridCol w:w="960"/>
        <w:gridCol w:w="960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.  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МУЗ ДГП №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Агат-Мед""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Медлад"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контрольных суспензий лейкоцитов “Л – контроль”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контрольных суспензий эритроцитов “Эр – контроль”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контрольных суспензий тромбоцитов “ТР-контроль”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"Фотоглюкоза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4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итель азур-эозин по Романовскому “Классик” Диахим-Гемистеин-Р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50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д/окраски ретикулоцитов,(р-р бриллиант.крезил.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ахитовый зелены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арификатор-копь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 д/клинического анализа желуд.со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 д/клинического анализа кал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мерсионное масл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ная кислота Х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хромат кал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твор метиленового зеленого 2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ндаши по стеклу (си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5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текс для фагоцитоза, 1,5-2 мк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нечники 5-200 мк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50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рки пластиковы с крышкой на 1,5 мл, типа "Эппендорф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1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6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69,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мма контракт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77,6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871,73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бщая сумма всех контрактов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449,34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dar@astrakhan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hyperlink" Target="http://www.zakaz.astr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29:00Z</dcterms:created>
  <dc:creator>Гитис Любовь Шлемовна</dc:creator>
  <dc:description/>
  <cp:keywords/>
  <dc:language>en-US</dc:language>
  <cp:lastModifiedBy>Administrator</cp:lastModifiedBy>
  <cp:lastPrinted>2007-05-24T15:15:00Z</cp:lastPrinted>
  <dcterms:modified xsi:type="dcterms:W3CDTF">2007-05-24T11:17:00Z</dcterms:modified>
  <cp:revision>6</cp:revision>
  <dc:subject/>
  <dc:title>ПРОТОКОЛ № _____</dc:title>
</cp:coreProperties>
</file>