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lang w:val="en-US"/>
        </w:rPr>
        <w:t>1</w:t>
      </w:r>
      <w:r>
        <w:rPr/>
        <w:t>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«24» мая 2007 г.</w:t>
      </w:r>
    </w:p>
    <w:p>
      <w:pPr>
        <w:pStyle w:val="Normal"/>
        <w:jc w:val="both"/>
        <w:rPr/>
      </w:pPr>
      <w:r>
        <w:rPr/>
        <w:t>Детская городская поликлиника № 1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активы и расходные материалы для клинической лаборатор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ДГП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от «06» февраля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орева Л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Детская городская поликлиника № 1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Хасьянова Э.А. 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Кирова, 47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eldar</w:t>
      </w:r>
      <w:r>
        <w:rPr/>
        <w:t>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24» мая 2007 года по 12 часов 00 минут «24» мая 2007 года по адресу: 414000,  г. Астрахань, ул. Кирова, 4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4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6» мая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/>
            </w:pPr>
            <w:r>
              <w:rPr/>
              <w:t>Реактивы и расходные материалы для клин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 2007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– 8 50</w:t>
            </w:r>
            <w:r>
              <w:rPr>
                <w:lang w:val="en-US"/>
              </w:rPr>
              <w:t>0</w:t>
            </w:r>
            <w:r>
              <w:rPr/>
              <w:t>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 от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в течении 10 рабочих дней после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3» мая 2007 г. 12 часов 00 минут (время московское)  поступили 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Западная, д. 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я 2007 г. в 11 часов 41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ая 2007 г. в 11 часов 0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>ООО «Агат-Мед» по позициям №№ 9, 12, 16-18.                                                                 Причина отклонения: не соответствуют требованиям, установленным в извещении о проведении запроса котировок, превышена максимальная цена (ст.47 п.3 ФЗ-94).</w:t>
      </w:r>
    </w:p>
    <w:p>
      <w:pPr>
        <w:pStyle w:val="Normal"/>
        <w:numPr>
          <w:ilvl w:val="0"/>
          <w:numId w:val="4"/>
        </w:numPr>
        <w:rPr/>
      </w:pPr>
      <w:r>
        <w:rPr/>
        <w:t>ООО НПО «Медлад» по позициям  №№ 16-18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ичина отклонения: не соответствуют требованиям, установленным в извещении  </w:t>
      </w:r>
    </w:p>
    <w:p>
      <w:pPr>
        <w:pStyle w:val="Normal"/>
        <w:rPr/>
      </w:pPr>
      <w:r>
        <w:rPr/>
        <w:t xml:space="preserve">                  </w:t>
      </w:r>
      <w:r>
        <w:rPr/>
        <w:t>о проведении запроса котировок, превышена максимальная цена (ст.47 п.3 ФЗ-9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Агат-Мед» по позициям №№ 4-8, 10, 14; сумма муниципального контракта составила 1 129,16 руб.</w:t>
      </w:r>
    </w:p>
    <w:p>
      <w:pPr>
        <w:pStyle w:val="Normal"/>
        <w:numPr>
          <w:ilvl w:val="0"/>
          <w:numId w:val="5"/>
        </w:numPr>
        <w:rPr/>
      </w:pPr>
      <w:r>
        <w:rPr/>
        <w:t>ООО  НПО «Медлад» по позициям №№ 1-3, 9, 12;  сумма муниципального контракта составила 4 871,73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ind w:left="728" w:hanging="0"/>
        <w:rPr/>
      </w:pPr>
      <w:r>
        <w:rPr/>
        <w:t xml:space="preserve">Общая сумма всех контрактов составила – 4650,41 рублей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4"/>
        <w:gridCol w:w="309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Западная, д. 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 297,16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Луконина, 4 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21,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Подпись)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Лазарев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н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Редь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сьянов Э.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5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ат-Ме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мая 2007 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ма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5</w:t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20"/>
        <w:gridCol w:w="700"/>
        <w:gridCol w:w="660"/>
        <w:gridCol w:w="867"/>
        <w:gridCol w:w="867"/>
        <w:gridCol w:w="980"/>
        <w:gridCol w:w="980"/>
        <w:gridCol w:w="960"/>
        <w:gridCol w:w="960"/>
      </w:tblGrid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товаров, работ, услуг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Ед. 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sz w:val="18"/>
                <w:szCs w:val="18"/>
              </w:rPr>
              <w:t>МУЗ ДГП №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ОО "Агат-Мед"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ОО "Медлад"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лейкоцитов “Л – 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эритроцитов “Эр – 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,0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суспензий тромбоцитов “ТР-контроль”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,2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бор контрольных растворов гемоглобина "Гемоглобин-Контроль"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итель азур-эозин по Романовскому “Классик” Диахим-Гемистеин-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2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-Р глюкозы 25% и метиленового синего 1%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РИТРОТЕСТ-ЦОЛИКЛОН анти-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РИТРОТЕСТ-ЦОЛИКЛОН анти-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мерсионное масл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агностические полоски пр-ва «Lachema» «Гексафан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енка для Като ( я/глис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рификатор-копье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чатки силиконов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ктив Гайнеса 100м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желуд.со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ка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кров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,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 д/клинического анализа моч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1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30,2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мма контракта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29,1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21,25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бщая сумма всех контрактов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50,4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6:00Z</dcterms:created>
  <dc:creator>Гитис Любовь Шлемовна</dc:creator>
  <dc:description/>
  <cp:keywords/>
  <dc:language>en-US</dc:language>
  <cp:lastModifiedBy>Administrator</cp:lastModifiedBy>
  <cp:lastPrinted>2007-05-07T13:28:00Z</cp:lastPrinted>
  <dcterms:modified xsi:type="dcterms:W3CDTF">2007-05-24T11:31:00Z</dcterms:modified>
  <cp:revision>4</cp:revision>
  <dc:subject/>
  <dc:title>ПРОТОКОЛ № _____</dc:title>
</cp:coreProperties>
</file>