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2.05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45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22.05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составе более 50% членов комиссии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16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дезинсекцию подвалов жилых домов от комаров. Дислокация жилых домов прилагается. Обрабатываемая площадь – 37979 м2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98745.4 рубля, включает все обязательные платежи и расходы. Срок выполнения работ – 25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firstLine="360"/>
        <w:rPr/>
      </w:pPr>
      <w:r>
        <w:rPr>
          <w:sz w:val="20"/>
        </w:rPr>
        <w:t>К назначенному сроку (21.05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ФГУП «Профилактика» Роспотребнадзора г.Астрахань, ул.Урицкого, д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1.05.2007 в 15ч.49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П Казанчеева А.Н., г.Астрахань, ул.Ахшарумова, д.3, кв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21.05.2007 в 17ч.0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ФГУП «Профилактика» Роспотребнадзора г.Астраха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П Казанчеева А.Н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езинсекция подвалов жилых домов от ком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2536,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5195,01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ФГУП «Профилактика» Роспотребнадзора г.Астрахань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ИП Казанчеевой А.Н.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В.В.Фоменко</w:t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29:00Z</dcterms:created>
  <dc:creator>Natalia</dc:creator>
  <dc:description/>
  <cp:keywords/>
  <dc:language>en-US</dc:language>
  <cp:lastModifiedBy>Munzak</cp:lastModifiedBy>
  <cp:lastPrinted>2007-05-22T08:36:00Z</cp:lastPrinted>
  <dcterms:modified xsi:type="dcterms:W3CDTF">2007-05-23T04:51:00Z</dcterms:modified>
  <cp:revision>6</cp:revision>
  <dc:subject/>
  <dc:title>УТВЕРЖДАЮ:</dc:title>
</cp:coreProperties>
</file>