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06» ма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06.05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>Детская Городская поликлиника №1 разместила на  официальном  сайте  извещение  о  проведении  запроса  котировок «</w:t>
      </w:r>
      <w:r>
        <w:rPr>
          <w:sz w:val="22"/>
          <w:lang w:val="en-US"/>
        </w:rPr>
        <w:t>25</w:t>
      </w:r>
      <w:r>
        <w:rPr>
          <w:sz w:val="22"/>
        </w:rPr>
        <w:t xml:space="preserve">» апреля 2006 г. и получила котировочные заявки от ООО «Анта-Импекс», ООО «Диаэм», ООО «Синтэко М»                                                                                         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  сумму  40243,90  Сорок тысяч двести сорок три рубля 90 коп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Анта-Импэкс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Диаэм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 «Синтэко М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знать  Победителями  в  проведении  запроса  котировок: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-ООО «Анта-Импэкс», г. Астрахань ул. Бакинская, 79; сумма контракта составляет 14152 руб. 69 коп. (Четырнадцать тысяч сто пятьдесят два рубля 69 коп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-ООО «Диаэм», г. Москва, ул. Космонавта Волкова, д. 10; сумма контракта составляе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6846 руб.65 коп. (Шесть тысяч восемьсот сорок шесть рублей 65 коп.)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-ООО «Синтэко М»,г. Москва, Каширское шоссе, д. 13, кор. 2; сумма контракта составляе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19380 руб. (Девятнадцать тысяч триста восемьдесят рублей)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5  от 06.05.2006 г. разместить  на  официальном сайт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15» мая  2006 г.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я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  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30:00Z</dcterms:created>
  <dc:creator>Иванов А.А.</dc:creator>
  <dc:description/>
  <dc:language>en-US</dc:language>
  <cp:lastModifiedBy>Иванов А.А.</cp:lastModifiedBy>
  <cp:lastPrinted>2006-05-06T13:43:00Z</cp:lastPrinted>
  <dcterms:modified xsi:type="dcterms:W3CDTF">2006-05-17T12:30:00Z</dcterms:modified>
  <cp:revision>6</cp:revision>
  <dc:subject/>
  <dc:title/>
</cp:coreProperties>
</file>