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меститель мэра города по территории –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Р.Р.Хаджаев</w:t>
            </w:r>
          </w:p>
          <w:p>
            <w:pPr>
              <w:pStyle w:val="Normal"/>
              <w:jc w:val="center"/>
              <w:rPr/>
            </w:pPr>
            <w:r>
              <w:rPr/>
              <w:t>18.05.2007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ПРОТОКОЛ № 44</w:t>
      </w:r>
    </w:p>
    <w:p>
      <w:pPr>
        <w:pStyle w:val="Normal"/>
        <w:jc w:val="center"/>
        <w:rPr/>
      </w:pPr>
      <w:r>
        <w:rPr/>
        <w:t>заседания котировочной комиссии Ленинского района</w:t>
      </w:r>
    </w:p>
    <w:p>
      <w:pPr>
        <w:pStyle w:val="Normal"/>
        <w:rPr/>
      </w:pPr>
      <w:r>
        <w:rPr/>
        <w:t>18.05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– Калмыков П.Е.</w:t>
      </w:r>
    </w:p>
    <w:p>
      <w:pPr>
        <w:pStyle w:val="Normal"/>
        <w:rPr/>
      </w:pPr>
      <w:r>
        <w:rPr/>
        <w:t>Секретарь – Лушникова Н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ировочная комиссия присутствует в составе более 50% членов комиссии.</w:t>
      </w:r>
    </w:p>
    <w:p>
      <w:pPr>
        <w:pStyle w:val="Normal"/>
        <w:rPr/>
      </w:pPr>
      <w:r>
        <w:rPr/>
        <w:t>Присутствовали:  Калмыков П.Е., Лунев В.Г.,  Лушникова Н.Ю.,  Дементьева Л.Н., Хасанов Р.Г., Савенкова Ю.В., Фоменко В.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униципальный заказчик – администрация Ленинского района г.Астрахани, почтовый адрес: 414040, г.Астрахань, ул.Ак.Королева,26, тел.54-06-54, факс.54-40-30</w:t>
      </w:r>
    </w:p>
    <w:p>
      <w:pPr>
        <w:pStyle w:val="Normal"/>
        <w:ind w:left="360" w:hanging="0"/>
        <w:jc w:val="both"/>
        <w:rPr/>
      </w:pPr>
      <w:r>
        <w:rPr/>
        <w:t>Основание работы котировочной комиссии – постановление администрации Ленинского района №1296 от 24.05.2005г.и постановления №246 от 28.02.2007г.</w:t>
      </w:r>
    </w:p>
    <w:p>
      <w:pPr>
        <w:pStyle w:val="Normal"/>
        <w:ind w:firstLine="708"/>
        <w:jc w:val="both"/>
        <w:rPr/>
      </w:pPr>
      <w:r>
        <w:rPr/>
        <w:t>14.05.2007г. котировочной комиссией администрации Ленинского района на официальном сайте администрации город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было размещено объявление о размещении заказа на ремонт лестничного подъездного марша в жилом доме по ул,Савушкина, 37/2</w:t>
      </w:r>
    </w:p>
    <w:p>
      <w:pPr>
        <w:pStyle w:val="Normal"/>
        <w:ind w:firstLine="708"/>
        <w:jc w:val="both"/>
        <w:rPr/>
      </w:pPr>
      <w:r>
        <w:rPr/>
        <w:t>Состав работ: разборка стен кирпичных – 0,6м3, демонтаж ступеней массой до 0,5т – 5шт., демонтаж металлических косоуров – 0,043т, демонтаж площадок массой более 1т – 1 сборная конструкция, разборка поручней – 2,5м, разборка металлических лестничных решеток – 2,5м решетки, установка временных сходней – 0,15м3,  устройство ленточных фундаметов бетонных 25м3, кладка  из кирпича конструкций столбов прямоугольных неармированных – 0,2м3, заполнение каркасов кирпичной кладкой – 0,4м3, монтаж блоков и косоуров – 0,17т, установка площадок массой более 1т – 1 конструкция, устройство перекрытий по стальным балкам – 0,04м3, установка ступеней массой до 0,5т – 5 конструкций, огрунтовка металлических поверхностей за один раз – 5м2, окраска металлических огрутованных поверхностей эмалью ПФ-115, устройство покрытий цементных толщиной 20мм – 3м2, устройство покрытий цементных – 3м2, железнение цементных покрытий 3м2, демонтаж временных сходей – 0,15м3,  устройство металлических ограждений с поручнями – 2,5м, масляная окраска металлических поверхностей решеток – 2,5м2</w:t>
      </w:r>
    </w:p>
    <w:p>
      <w:pPr>
        <w:pStyle w:val="Normal"/>
        <w:ind w:firstLine="708"/>
        <w:jc w:val="both"/>
        <w:rPr/>
      </w:pPr>
      <w:r>
        <w:rPr/>
        <w:t xml:space="preserve">Максимальная стоимость -  49784 рубля, включает заработную плату рабочих, накладные расходы, плановые накопления, транспортные расходы, эксплуатация машин и механизмов, НДС, материалы, страхование строительных рисков (1%). Срок выполнения работ – 15 дней, работы оплачиваются из городского бюджета, безналичный расчет после подписания акта выполненных работ, возможно авансирование в процессе выполнения работ 30%. 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firstLine="360"/>
        <w:rPr/>
      </w:pPr>
      <w:r>
        <w:rPr>
          <w:sz w:val="20"/>
        </w:rPr>
        <w:t>К назначенному сроку (17.05.07 включительно) поступили котировочные заявк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ОО «Эль-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7.05.2007 в 16ч.25мин. нароч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ОО «СРФ «Пеленг 2001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16.05.2007 в 10ч.10мин. нарочно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Котировочные заявки содержали следующие предлож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ые предложения, рубл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ОО «Эль-Т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ОО «СРФ «Пеленг 2001»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Ремонт лестничного подъездного марша в жилом доме по ул.Савушкина, 37/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978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9000</w:t>
            </w:r>
          </w:p>
        </w:tc>
      </w:tr>
    </w:tbl>
    <w:p>
      <w:pPr>
        <w:pStyle w:val="2"/>
        <w:ind w:firstLine="720"/>
        <w:rPr>
          <w:sz w:val="20"/>
        </w:rPr>
      </w:pPr>
      <w:r>
        <w:rPr>
          <w:sz w:val="20"/>
        </w:rPr>
      </w:r>
    </w:p>
    <w:p>
      <w:pPr>
        <w:pStyle w:val="2"/>
        <w:ind w:firstLine="720"/>
        <w:rPr>
          <w:sz w:val="20"/>
        </w:rPr>
      </w:pPr>
      <w:r>
        <w:rPr>
          <w:sz w:val="20"/>
        </w:rPr>
        <w:t>Котировочная комиссия рассмотрела представленные заявки на соответствие требованиям запроса котировок, оценила их и приняла решение: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все поступившие заявки соответствующими требованиям запроса котировок;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победителем ООО «СРФ «Пеленг 2001»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заявку ООО «Эль-Т» занявшей второе место.</w:t>
      </w:r>
    </w:p>
    <w:p>
      <w:pPr>
        <w:pStyle w:val="2"/>
        <w:ind w:firstLine="720"/>
        <w:rPr/>
      </w:pPr>
      <w:r>
        <w:rPr>
          <w:sz w:val="20"/>
        </w:rPr>
        <w:t>Протокол заседания котировочной комиссии составлен в двух экземплярах, один из которых остается у заказчика, второй экземпляр протокола и проект контракта будет передан победителю в течение 2 дней со дня подписания протокола. Настоящий протокол подлежит размещению на сайте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zakaz</w:t>
      </w:r>
      <w:r>
        <w:rPr>
          <w:sz w:val="20"/>
        </w:rPr>
        <w:t>.</w:t>
      </w:r>
      <w:r>
        <w:rPr>
          <w:sz w:val="20"/>
          <w:lang w:val="en-US"/>
        </w:rPr>
        <w:t>astrgorod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Председатель комиссии</w:t>
        <w:tab/>
        <w:tab/>
        <w:t>_______________</w:t>
        <w:tab/>
        <w:t>П.Е.Калмыков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Секретарь комиссии</w:t>
        <w:tab/>
        <w:tab/>
        <w:t>_______________</w:t>
        <w:tab/>
        <w:t>Н.Ю.Лушникова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Члены комиссии</w:t>
        <w:tab/>
        <w:tab/>
        <w:tab/>
        <w:t>______________</w:t>
        <w:tab/>
        <w:tab/>
        <w:t>Л.Н.Дементьева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Г.Лунев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Р.Г.Хасанов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               Ю.В.Савенкова</w:t>
        <w:tab/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>
          <w:sz w:val="20"/>
        </w:rPr>
        <w:tab/>
        <w:tab/>
        <w:tab/>
        <w:tab/>
        <w:t>______________</w:t>
        <w:tab/>
        <w:tab/>
        <w:t>В.В.Фоменко</w:t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4:40:00Z</dcterms:created>
  <dc:creator>Natalia</dc:creator>
  <dc:description/>
  <cp:keywords/>
  <dc:language>en-US</dc:language>
  <cp:lastModifiedBy>Munzak</cp:lastModifiedBy>
  <cp:lastPrinted>2007-05-18T09:11:00Z</cp:lastPrinted>
  <dcterms:modified xsi:type="dcterms:W3CDTF">2007-05-18T05:12:00Z</dcterms:modified>
  <cp:revision>5</cp:revision>
  <dc:subject/>
  <dc:title>УТВЕРЖДАЮ:</dc:title>
</cp:coreProperties>
</file>