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920" w:hanging="0"/>
        <w:jc w:val="both"/>
        <w:rPr>
          <w:sz w:val="22"/>
        </w:rPr>
      </w:pPr>
      <w:r>
        <w:rPr>
          <w:sz w:val="22"/>
        </w:rPr>
        <w:tab/>
        <w:tab/>
        <w:t xml:space="preserve">                                                                                                                                                           «УТВЕРЖДАЮ»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         </w:t>
        <w:tab/>
        <w:tab/>
        <w:t xml:space="preserve">       Главный врач ДГП №1</w:t>
        <w:tab/>
        <w:tab/>
        <w:tab/>
        <w:tab/>
        <w:tab/>
        <w:tab/>
        <w:tab/>
        <w:t>Хасьянов Э.А.</w:t>
      </w:r>
    </w:p>
    <w:p>
      <w:pPr>
        <w:pStyle w:val="Normal"/>
        <w:jc w:val="right"/>
        <w:rPr/>
      </w:pPr>
      <w:r>
        <w:rPr>
          <w:sz w:val="22"/>
        </w:rPr>
        <w:tab/>
        <w:tab/>
        <w:tab/>
        <w:t>_____________________</w:t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   «05» мая  2006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lang w:val="en-US"/>
        </w:rPr>
      </w:pPr>
      <w:r>
        <w:rPr>
          <w:sz w:val="22"/>
        </w:rPr>
        <w:t>ПРОТОКОЛ №4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заседания  котировочной  комиссии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т 05.05.2006 г.                                                             </w:t>
        <w:tab/>
        <w:tab/>
        <w:tab/>
        <w:t xml:space="preserve">                   г. Астрахан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На  заседании  присутствовал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едседатель: Бузбаева З.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   Члены: Хорева Л.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Лазарева Н.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Вязанкина Т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Ионова И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 связи  с  вступлением  в  силу  с  01.01.2006 г.  №  94-ФЗ  от  21.07.2005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>Согласно  ст. 45  настоящего  ФЗ  Заказчик,</w:t>
      </w:r>
      <w:r>
        <w:rPr>
          <w:b/>
          <w:sz w:val="22"/>
        </w:rPr>
        <w:t xml:space="preserve"> </w:t>
      </w:r>
      <w:r>
        <w:rPr>
          <w:sz w:val="22"/>
        </w:rPr>
        <w:t xml:space="preserve">Детская Городская поликлиника №1 </w:t>
      </w:r>
    </w:p>
    <w:p>
      <w:pPr>
        <w:pStyle w:val="Normal"/>
        <w:rPr/>
      </w:pPr>
      <w:r>
        <w:rPr>
          <w:sz w:val="22"/>
        </w:rPr>
        <w:t>разместила на  официальном  сайте  извещение  о  проведении  запроса  котировок «</w:t>
      </w:r>
      <w:r>
        <w:rPr>
          <w:sz w:val="22"/>
          <w:lang w:val="en-US"/>
        </w:rPr>
        <w:t>25</w:t>
      </w:r>
      <w:r>
        <w:rPr>
          <w:sz w:val="22"/>
        </w:rPr>
        <w:t xml:space="preserve">» апреля 2006 г. и получила  котировочные заявки от ООО «Анта-Импекс» и ЗАО «ВЕКТОР-БЕСТ-ЮГ»                                                                                         на </w:t>
      </w:r>
      <w:r>
        <w:rPr>
          <w:sz w:val="22"/>
          <w:u w:val="single"/>
        </w:rPr>
        <w:t>поставку  товаров</w:t>
      </w:r>
      <w:r>
        <w:rPr>
          <w:sz w:val="22"/>
        </w:rPr>
        <w:t xml:space="preserve">,  выполнение работ,   оказание  услуг </w:t>
      </w:r>
    </w:p>
    <w:p>
      <w:pPr>
        <w:pStyle w:val="Normal"/>
        <w:ind w:left="1440" w:firstLine="720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(нужное  подчеркнуть)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на  сумму  97017,50  Девяносто семь тысяч семнадцать рублей 50 коп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Участниками  размещения  заказа, подавшими  котировочные  заявки,  являются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Закрытое Акционерное Общество «ВЕКТОР-БЕСТ-ЮГ»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бщество с ограниченной ответственностью «Анта-Импэкс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ссмотрев  указанные  выше  ценовые  предложения (Приложение 1), комиссия  приняла  реш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знать  Победителем  в  проведении  запроса  котировок 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>ЗАО «ВЕКТОР-БЕСТ-ЮГ», ООО «Анта-Импэкс»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ротокол  заседания  котировочной  комиссии  № 4  от 05.05.2006 г. разместить  на  официальном сайте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Опубликовать  данный  протокол  в  официальных   печатных  изданиях  до  «12» мая  2006 г.       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Один  экземпляр  протокола  и  проект  контракта  передать  Победителю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одписи  членов  комисс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едседатель:  Бузбаева З.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   Члены:  Хорева Л.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Лазарева Н.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Вязанкина Т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Ионова И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79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20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9:22:00Z</dcterms:created>
  <dc:creator>Иванов А.А.</dc:creator>
  <dc:description/>
  <dc:language>en-US</dc:language>
  <cp:lastModifiedBy>Иванов А.А.</cp:lastModifiedBy>
  <cp:lastPrinted>2006-05-11T09:41:00Z</cp:lastPrinted>
  <dcterms:modified xsi:type="dcterms:W3CDTF">2006-05-17T12:28:00Z</dcterms:modified>
  <cp:revision>5</cp:revision>
  <dc:subject/>
  <dc:title/>
</cp:coreProperties>
</file>