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2 </w:t>
      </w:r>
    </w:p>
    <w:p>
      <w:pPr>
        <w:pStyle w:val="Normal"/>
        <w:ind w:left="-540" w:firstLine="54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к запросу котировок №7 от 10.05.2007г.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АВНИТЕЛЬНАЯ  ТАБЛИЦА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70"/>
        <w:gridCol w:w="776"/>
        <w:gridCol w:w="720"/>
        <w:gridCol w:w="974"/>
        <w:gridCol w:w="900"/>
        <w:gridCol w:w="1080"/>
        <w:gridCol w:w="766"/>
        <w:gridCol w:w="900"/>
        <w:gridCol w:w="900"/>
        <w:gridCol w:w="900"/>
        <w:gridCol w:w="900"/>
        <w:gridCol w:w="1034"/>
      </w:tblGrid>
      <w:tr>
        <w:trPr>
          <w:trHeight w:val="881" w:hRule="atLeast"/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из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ол-           во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З «Городская поликлиника №7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 «Биотэк 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лиал  в г.Астрахан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Интер Кэр» Волгоградский фили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нта-Импэкс»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»</w:t>
            </w:r>
          </w:p>
        </w:tc>
      </w:tr>
      <w:tr>
        <w:trPr>
          <w:trHeight w:val="463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ирацетам амп 20% 5,0мл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Эринит 10 мг №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икотиновая кислота 1% 1,0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Эуфиллин 2,4% 10,0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Преднизолон амп.30 мг/мл р-р в/м  1 мл №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гния сульфат 25% 10,0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Цианокобаломин (В12) 500 мкг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Винпоцетин 0,5% 2,0мл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9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Натрия хлорид 0,9%-200(по 28фл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4216,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атрия хлорид 0,9% 10,0мл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Сульфокамфокаин  10% 2,0мл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анангин р-р 10,0 мл №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 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Гипотиазид 25 мг  №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00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Индапамид 2,5 мг  №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40</w:t>
            </w:r>
          </w:p>
        </w:tc>
      </w:tr>
      <w:tr>
        <w:trPr>
          <w:trHeight w:val="2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Амброксол 30 мг  №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Кардикет 40 мг №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9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Ацитилсилициловая кислота 0,5 № 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Аевит 0,2 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,00</w:t>
            </w:r>
          </w:p>
        </w:tc>
      </w:tr>
      <w:tr>
        <w:trPr>
          <w:trHeight w:val="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Бетасерк 24 мг №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558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Рибоксин 2%10,0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Найз 100 мг №2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426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Палин 200 мг №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14,4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Кальция хлорид 10% 10,0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Кальция глюконат  10% 10,0 №1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Фуросимид 1%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Эналаприл 10 мг №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</w:t>
            </w:r>
          </w:p>
        </w:tc>
      </w:tr>
      <w:tr>
        <w:trPr>
          <w:trHeight w:val="1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Корглюкон 0,06% 1,0 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Тенорик 100 мг №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38,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,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Атенолол 50 мг.№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,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Моноприл 10 мг №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Небилет 5 мг №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Кардипин ХЛ 20 м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Дигоксин 0,00025 №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Феназепан 10 мг №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Глицин №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20</w:t>
            </w:r>
          </w:p>
        </w:tc>
      </w:tr>
      <w:tr>
        <w:trPr>
          <w:trHeight w:val="2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Беллатаминал №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2,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признается лицо, предложившее наиболее низкую цену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Исполнитель экономист                                                           Ягупова Л.А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right="306" w:hanging="360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«</w:t>
      </w:r>
      <w:r>
        <w:rPr>
          <w:b/>
        </w:rPr>
        <w:t>Утверждаю»</w:t>
      </w:r>
      <w:r>
        <w:rPr/>
        <w:t xml:space="preserve">  </w:t>
      </w:r>
    </w:p>
    <w:p>
      <w:pPr>
        <w:pStyle w:val="Normal"/>
        <w:ind w:left="1080" w:right="306" w:hanging="36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Гл. врач МУЗ ГП № 7                                                                       </w:t>
      </w:r>
    </w:p>
    <w:p>
      <w:pPr>
        <w:pStyle w:val="Normal"/>
        <w:ind w:left="1080" w:right="306" w:hanging="36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_________ И.Э.Покровский </w:t>
      </w:r>
    </w:p>
    <w:p>
      <w:pPr>
        <w:pStyle w:val="Normal"/>
        <w:ind w:left="1080" w:right="306" w:hanging="360"/>
        <w:jc w:val="both"/>
        <w:rPr/>
      </w:pPr>
      <w:r>
        <w:rPr/>
        <w:t xml:space="preserve">       </w:t>
      </w:r>
    </w:p>
    <w:p>
      <w:pPr>
        <w:pStyle w:val="Normal"/>
        <w:ind w:left="1080" w:right="306" w:hanging="360"/>
        <w:jc w:val="both"/>
        <w:rPr/>
      </w:pPr>
      <w:r>
        <w:rPr/>
      </w:r>
    </w:p>
    <w:p>
      <w:pPr>
        <w:pStyle w:val="Normal"/>
        <w:ind w:left="1080" w:right="306" w:hanging="360"/>
        <w:jc w:val="center"/>
        <w:rPr>
          <w:b/>
          <w:b/>
        </w:rPr>
      </w:pPr>
      <w:r>
        <w:rPr>
          <w:b/>
        </w:rPr>
        <w:t>ПРОТОКОЛ № 83</w:t>
      </w:r>
    </w:p>
    <w:p>
      <w:pPr>
        <w:pStyle w:val="Normal"/>
        <w:jc w:val="center"/>
        <w:rPr/>
      </w:pPr>
      <w:r>
        <w:rPr/>
        <w:t>заседания  котировочной  комиссии</w:t>
      </w:r>
    </w:p>
    <w:p>
      <w:pPr>
        <w:pStyle w:val="Normal"/>
        <w:jc w:val="center"/>
        <w:rPr/>
      </w:pPr>
      <w:r>
        <w:rPr/>
        <w:t>МУЗ «Городская поликлиника №7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Астрахань                                                                                                        «17» мая 2007года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rPr/>
      </w:pPr>
      <w:r>
        <w:rPr/>
        <w:t>Башаян Е.Л.- председатель комиссии</w:t>
      </w:r>
    </w:p>
    <w:p>
      <w:pPr>
        <w:pStyle w:val="Normal"/>
        <w:rPr/>
      </w:pPr>
      <w:r>
        <w:rPr/>
        <w:t>Мельницкий О.М. –  зам. председателя комиссии</w:t>
      </w:r>
    </w:p>
    <w:p>
      <w:pPr>
        <w:pStyle w:val="Normal"/>
        <w:rPr/>
      </w:pPr>
      <w:r>
        <w:rPr/>
        <w:t>Рязанова И.В.  –  член комиссии</w:t>
      </w:r>
    </w:p>
    <w:p>
      <w:pPr>
        <w:pStyle w:val="Normal"/>
        <w:rPr/>
      </w:pPr>
      <w:r>
        <w:rPr/>
        <w:t>Ковалева Н.П. –  член комиссии</w:t>
      </w:r>
    </w:p>
    <w:p>
      <w:pPr>
        <w:pStyle w:val="Normal"/>
        <w:rPr/>
      </w:pPr>
      <w:r>
        <w:rPr/>
        <w:t>Гончаров С.М. – член комиссии</w:t>
      </w:r>
    </w:p>
    <w:p>
      <w:pPr>
        <w:pStyle w:val="Normal"/>
        <w:rPr/>
      </w:pPr>
      <w:r>
        <w:rPr/>
        <w:t>Ягупова Л.А.  –   секретар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ание работы котировочной </w:t>
      </w:r>
    </w:p>
    <w:p>
      <w:pPr>
        <w:pStyle w:val="Normal"/>
        <w:rPr/>
      </w:pPr>
      <w:r>
        <w:rPr/>
        <w:t>комиссии МУЗ ГП №7:</w:t>
      </w:r>
    </w:p>
    <w:p>
      <w:pPr>
        <w:pStyle w:val="Normal"/>
        <w:rPr/>
      </w:pPr>
      <w:r>
        <w:rPr/>
        <w:t>приказ № 25  от «01» февраля 2007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 основании Федерального закона № 94-ФЗ от 21.07.2005 г. и внесенных изменений  в Федеральный закон от 20 апреля 2007 г. № 53-ФЗ «О  размещении  заказов  на  поставки  товаров, выполнение  работ,  оказание  услуг  для  государственных  и  муниципальных  нужд»,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Начальная (максимальная) цена  муниципального  контракта  не должна     превышать 500 тысяч 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о  закупаемым  товарам  сложился  функционирующий  рынок.</w:t>
      </w:r>
    </w:p>
    <w:p>
      <w:pPr>
        <w:pStyle w:val="Normal"/>
        <w:jc w:val="both"/>
        <w:rPr/>
      </w:pPr>
      <w:r>
        <w:rPr/>
        <w:t>Согласно ст.45 настоящего  ФЗ  Заказчик, уполномоченный орган</w:t>
      </w:r>
      <w:r>
        <w:rPr>
          <w:b/>
          <w:bCs/>
        </w:rPr>
        <w:t xml:space="preserve"> </w:t>
      </w:r>
      <w:r>
        <w:rPr/>
        <w:t xml:space="preserve"> МУЗ «Городская поликлиника №7» разместил  10.05.2007 г. по 16.05.2007г. на  официальном  сайте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 извещение  о  проведении  запроса  котировок  №7  на  поставку   медикаментов  на   максимальную сумму 48667,00 рублей, (в извещении о проведении запроса котировок заявлено, котировочная заявка рассматривается по позициям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Источник финансирования: внебюджетные средства  (ОМС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До окончания указанного в извещении о проведении запроса котировок, срока  подачи котировочных заявок 16.05.2007года 16 час.00 мин. поступило  4 (четыре) котировочные заявки на бумажном носителе, как это зафиксировано в «Журнале регистрации поступления котировочных заявок»  (приложение № 1 к протоколу рассмотрения котировочных заявок) следующих участников размещения заказа:</w:t>
      </w:r>
    </w:p>
    <w:p>
      <w:pPr>
        <w:pStyle w:val="Normal"/>
        <w:jc w:val="both"/>
        <w:rPr/>
      </w:pPr>
      <w:r>
        <w:rPr/>
        <w:tab/>
        <w:t xml:space="preserve">Участниками  размещения  заказа, подавшими  котировочные  заявки,  являются: 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 xml:space="preserve">-ООО «Биотэк» филиал в г.Астрахани, по адресу: 414011 г. Астрахань.ул. Украинская,3.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тировочная заявка  №11 поступила 14.05.2007г.  в 10 час.29 мин. </w:t>
      </w:r>
    </w:p>
    <w:p>
      <w:pPr>
        <w:pStyle w:val="Normal"/>
        <w:rPr/>
      </w:pPr>
      <w:r>
        <w:rPr/>
        <w:t xml:space="preserve">-ООО «ИнтерКэр» Волгоградский филиал,  юридический адрес: </w:t>
      </w:r>
    </w:p>
    <w:p>
      <w:pPr>
        <w:pStyle w:val="Normal"/>
        <w:rPr/>
      </w:pPr>
      <w:r>
        <w:rPr/>
        <w:t xml:space="preserve">            </w:t>
      </w:r>
      <w:r>
        <w:rPr/>
        <w:t>400078  г. Волгоград, пр. Ленина,69 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тировочная заявка  №12 поступила 15.05.200г. в 14 час.08 мин.   </w:t>
      </w:r>
    </w:p>
    <w:p>
      <w:pPr>
        <w:pStyle w:val="Normal"/>
        <w:rPr/>
      </w:pPr>
      <w:r>
        <w:rPr/>
        <w:t>- ООО «Анта-Импэкс» находится  по адресу: 414000 г.Астрахань, ул.Бакинская,79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тировочная заявка  №13 поступила 16.05.07г. в 11час.41 мин. </w:t>
      </w:r>
    </w:p>
    <w:p>
      <w:pPr>
        <w:pStyle w:val="Normal"/>
        <w:jc w:val="both"/>
        <w:rPr/>
      </w:pPr>
      <w:r>
        <w:rPr/>
        <w:t xml:space="preserve">- ООО   «Альт», юридический адрес: 414041 г.Астрахань, ул.Мечникова,д.9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отировочная заявка №14  поступила 16.05.07г в 14 час.44 ми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 к протоколу рассмотрения котировочных заявок) следующее решени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1.Предложения отклонить:</w:t>
      </w:r>
    </w:p>
    <w:p>
      <w:pPr>
        <w:pStyle w:val="Normal"/>
        <w:rPr/>
      </w:pPr>
      <w:r>
        <w:rPr/>
        <w:t>-ООО «Альт»  по  позициям   № 4  и   № 23 –   предложенная  цена,    превышает максимальную цену, указанную в извещении о проведении запроса котировок, по позиции  №12  поступило 1 (один) предложение - отклонить   на общую сумму 3330,10 рублей;</w:t>
      </w:r>
    </w:p>
    <w:p>
      <w:pPr>
        <w:pStyle w:val="Normal"/>
        <w:jc w:val="both"/>
        <w:rPr/>
      </w:pPr>
      <w:r>
        <w:rPr/>
        <w:t>-ООО «Анта-Импэкс» по позиции № 24 на сумму 1575,00 рублей  -  поступило только 1 (один) предложение.</w:t>
      </w:r>
    </w:p>
    <w:p>
      <w:pPr>
        <w:pStyle w:val="Normal"/>
        <w:jc w:val="both"/>
        <w:rPr/>
      </w:pPr>
      <w:r>
        <w:rPr/>
        <w:t>По позиции № 34 предложений не поступил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2.Предложение о наиболее низкой цене составило:</w:t>
      </w:r>
    </w:p>
    <w:p>
      <w:pPr>
        <w:pStyle w:val="Normal"/>
        <w:rPr/>
      </w:pPr>
      <w:r>
        <w:rPr/>
        <w:t>- ООО «Биотэк» филиал в г.Астрахани по позициям № 5,№ 6,№8 на  общую сумму 2783,50 руб;</w:t>
      </w:r>
    </w:p>
    <w:p>
      <w:pPr>
        <w:pStyle w:val="Normal"/>
        <w:rPr/>
      </w:pPr>
      <w:r>
        <w:rPr/>
        <w:t>- ООО «ИнтерКэр» Волгоградский  филиал  по  позициям №3, №7, №10, №11 на общую  сумму 5640,00 рублей;</w:t>
      </w:r>
    </w:p>
    <w:p>
      <w:pPr>
        <w:pStyle w:val="Normal"/>
        <w:jc w:val="both"/>
        <w:rPr/>
      </w:pPr>
      <w:r>
        <w:rPr/>
        <w:t>- ООО «Анта-Импэкс» по позиции  №1, №2, №15, №17,  №20, №26, №33  на общую сумму 5328,65 рублей;</w:t>
      </w:r>
    </w:p>
    <w:p>
      <w:pPr>
        <w:pStyle w:val="Normal"/>
        <w:jc w:val="both"/>
        <w:rPr/>
      </w:pPr>
      <w:r>
        <w:rPr/>
        <w:t>- ООО «Альт» по  позициям № 9, № 13, №14, №16, №18, №19, №21, №22, №25, №27, №28, №29, №30, №31, №32, №35, №37 на  общую сумму   15568,68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5.3. Котировочная комиссия 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- ООО «Биотэк» филиал в г. Астрахани - по  адресу: </w:t>
      </w:r>
    </w:p>
    <w:p>
      <w:pPr>
        <w:pStyle w:val="Normal"/>
        <w:rPr/>
      </w:pPr>
      <w:r>
        <w:rPr/>
        <w:t xml:space="preserve">  </w:t>
      </w:r>
      <w:r>
        <w:rPr/>
        <w:t xml:space="preserve">414011 г. Астрахань, ул.Украинская,3, - цена контракта составляет  2783,50 руб.;  </w:t>
      </w:r>
    </w:p>
    <w:p>
      <w:pPr>
        <w:pStyle w:val="Normal"/>
        <w:rPr/>
      </w:pPr>
      <w:r>
        <w:rPr/>
        <w:t>- ООО «ИнтерКэр» - Волгоградский филиал,  юридический адрес:</w:t>
      </w:r>
    </w:p>
    <w:p>
      <w:pPr>
        <w:pStyle w:val="Normal"/>
        <w:rPr/>
      </w:pPr>
      <w:r>
        <w:rPr/>
        <w:t xml:space="preserve">  </w:t>
      </w:r>
      <w:r>
        <w:rPr/>
        <w:t>400078 г. Волгоград, пр. Ленина, 69 а – цена контракта составляет 5640,00 рублей.</w:t>
      </w:r>
    </w:p>
    <w:p>
      <w:pPr>
        <w:pStyle w:val="Normal"/>
        <w:rPr/>
      </w:pPr>
      <w:r>
        <w:rPr/>
        <w:t>- ООО «Анта-Импэкс» - по адресу: 414000 г.Астрахань,  ул.Бакинская, 79  - цена     контракта составляет 5328,65 рублей;</w:t>
      </w:r>
    </w:p>
    <w:p>
      <w:pPr>
        <w:pStyle w:val="Normal"/>
        <w:rPr/>
      </w:pPr>
      <w:r>
        <w:rPr/>
        <w:t xml:space="preserve"> </w:t>
      </w:r>
      <w:r>
        <w:rPr/>
        <w:t xml:space="preserve">- ООО  «Альт» - юридический адрес: 414041 г. Астрахань, ул. Мечникова, д. 9 - цена контракта составляет 15568,68 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заказчик в течение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  <w:t xml:space="preserve">7.Протокол  № 83 от  17.05.2007г.  заседания  котировочной  комиссии МУЗ «Городская поликлиника №7» разместить 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миссии:              Башаян  Е.Л.____________</w:t>
      </w:r>
    </w:p>
    <w:p>
      <w:pPr>
        <w:pStyle w:val="Normal"/>
        <w:rPr/>
      </w:pPr>
      <w:r>
        <w:rPr/>
        <w:t>Зам.председателя комиссии:       Мельницкий О.М.________</w:t>
      </w:r>
    </w:p>
    <w:p>
      <w:pPr>
        <w:pStyle w:val="Normal"/>
        <w:rPr/>
      </w:pPr>
      <w:r>
        <w:rPr/>
        <w:t>Члены котировочной комиссии: Рязанова И.В.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Ковалева Н.П.__________ _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                    </w:t>
      </w:r>
      <w:r>
        <w:rPr/>
        <w:t>Гончаров С.М.___________</w:t>
      </w:r>
    </w:p>
    <w:p>
      <w:pPr>
        <w:pStyle w:val="Normal"/>
        <w:jc w:val="both"/>
        <w:rPr/>
      </w:pPr>
      <w:r>
        <w:rPr/>
        <w:t xml:space="preserve">Секретарь комиссии:                    Ягупова Л.А.____________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риложение №1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протоколу № 83 от 17.05.2007г.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заседания котировочной коми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14"/>
        <w:gridCol w:w="1756"/>
        <w:gridCol w:w="1868"/>
        <w:gridCol w:w="1782"/>
        <w:gridCol w:w="178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» филиал в г.Астрахан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7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29 мин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ИнтерКэр» Волгоградский филиа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07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08 мин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7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ас.41мин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7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44мин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>Ягупова Л.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7-05-17T10:45:00Z</cp:lastPrinted>
  <dcterms:modified xsi:type="dcterms:W3CDTF">2007-05-17T10:21:00Z</dcterms:modified>
  <cp:revision>175</cp:revision>
  <dc:subject/>
  <dc:title>Запрос котировок  цен </dc:title>
</cp:coreProperties>
</file>