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7920" w:hanging="0"/>
        <w:jc w:val="both"/>
        <w:rPr>
          <w:sz w:val="22"/>
        </w:rPr>
      </w:pPr>
      <w:r>
        <w:rPr>
          <w:sz w:val="22"/>
        </w:rPr>
        <w:tab/>
        <w:tab/>
        <w:t xml:space="preserve">                                                                                                                                                           «УТВЕРЖДАЮ»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                   </w:t>
        <w:tab/>
        <w:tab/>
        <w:t xml:space="preserve">       Главный врач ДГП №1</w:t>
        <w:tab/>
        <w:tab/>
        <w:tab/>
        <w:tab/>
        <w:tab/>
        <w:tab/>
        <w:tab/>
        <w:t>Хасьянов Э.А.</w:t>
      </w:r>
    </w:p>
    <w:p>
      <w:pPr>
        <w:pStyle w:val="Normal"/>
        <w:jc w:val="right"/>
        <w:rPr/>
      </w:pPr>
      <w:r>
        <w:rPr>
          <w:sz w:val="22"/>
        </w:rPr>
        <w:tab/>
        <w:tab/>
        <w:tab/>
        <w:t>_____________________</w:t>
      </w:r>
    </w:p>
    <w:p>
      <w:pPr>
        <w:pStyle w:val="TextBody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 xml:space="preserve">      «16» мая  2006 г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  <w:lang w:val="en-US"/>
        </w:rPr>
      </w:pPr>
      <w:r>
        <w:rPr>
          <w:sz w:val="22"/>
        </w:rPr>
        <w:t>ПРОТОКОЛ №6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заседания  котировочной  комиссии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от 16.05.2006 г.                                                             </w:t>
        <w:tab/>
        <w:tab/>
        <w:tab/>
        <w:t xml:space="preserve">               </w:t>
      </w:r>
      <w:r>
        <w:rPr>
          <w:sz w:val="22"/>
          <w:lang w:val="en-US"/>
        </w:rPr>
        <w:tab/>
        <w:t xml:space="preserve">            </w:t>
      </w:r>
      <w:r>
        <w:rPr>
          <w:sz w:val="22"/>
        </w:rPr>
        <w:t xml:space="preserve">   г. Астрахань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На  заседании  присутствовали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Председатель: Бузбаева З.У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            Члены: Хорева Л.Н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>Лазарева Н.Ю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 xml:space="preserve">            Вязанкина Т.С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 xml:space="preserve">            Ионова И.С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В  связи  с  вступлением  в  силу  с  01.01.2006 г.  №  94-ФЗ  от  21.07.2005 г.«О  размещении  заказов  на  поставки  товаров, выполнение  работ,  оказание  услуг  для  государственных  и  муниципальных  нужд»  заказчик  вправе  проводить  закупки  способом  запроса  котировок  цен  при  соблюдении  следующих  условий: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Цена  муниципального  контракта  не  должна  превышать  250 тысяч  руб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По  закупаемым  товарам  сложился  функционирующий  рынок.</w:t>
      </w:r>
    </w:p>
    <w:p>
      <w:pPr>
        <w:pStyle w:val="Normal"/>
        <w:ind w:left="720" w:hanging="0"/>
        <w:rPr/>
      </w:pPr>
      <w:r>
        <w:rPr>
          <w:sz w:val="22"/>
        </w:rPr>
        <w:t>Согласно  ст. 45  настоящего  ФЗ  Заказчик,</w:t>
      </w:r>
      <w:r>
        <w:rPr>
          <w:b/>
          <w:sz w:val="22"/>
        </w:rPr>
        <w:t xml:space="preserve"> </w:t>
      </w:r>
      <w:r>
        <w:rPr>
          <w:sz w:val="22"/>
        </w:rPr>
        <w:t xml:space="preserve">Детская Городская поликлиника №1 разместила на  официальном  сайте  извещение  о  проведении  запроса  котировок «25» апреля 2006 г. и получила  котировочные заявки от ООО «Анта-Импекс» , ООО НПО «Медлад»,  ЗАО «Вектор-Бест-Европа», ООО «Алкор Био»                                                                                                                                      на </w:t>
      </w:r>
      <w:r>
        <w:rPr>
          <w:sz w:val="22"/>
          <w:u w:val="single"/>
        </w:rPr>
        <w:t>поставку  товаров</w:t>
      </w:r>
      <w:r>
        <w:rPr>
          <w:sz w:val="22"/>
        </w:rPr>
        <w:t xml:space="preserve">,  выполнение работ,   оказание  услуг </w:t>
      </w:r>
    </w:p>
    <w:p>
      <w:pPr>
        <w:pStyle w:val="Normal"/>
        <w:ind w:left="1440" w:firstLine="720"/>
        <w:jc w:val="both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 xml:space="preserve">(нужное  подчеркнуть)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 xml:space="preserve">на  сумму  206778,82 (Двести шесть тысяч семьсот семьдесят восемь рублей 82 коп.) </w:t>
      </w:r>
    </w:p>
    <w:p>
      <w:pPr>
        <w:pStyle w:val="Normal"/>
        <w:jc w:val="both"/>
        <w:rPr/>
      </w:pPr>
      <w:r>
        <w:rPr>
          <w:sz w:val="22"/>
        </w:rPr>
        <w:tab/>
        <w:t>Участниками  размещения  заказа, подавшими  котировочные  заявки,  являются: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Общество с ограниченной ответственностью «Анта-Импэкс»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Общество с ограниченной ответственностью НПО «Медлад»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Закрытое Акционерное Общество «Вектор-Бест-Европа».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Общество с ограниченной ответственностью  «Алкор Био»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Рассмотрев  указанные  выше  ценовые  предложения (Приложение 1), комиссия  приняла  решение: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Признать  Победителями  в  проведении  запроса  котировок:</w:t>
      </w:r>
    </w:p>
    <w:p>
      <w:pPr>
        <w:pStyle w:val="Normal"/>
        <w:ind w:left="1080" w:hanging="0"/>
        <w:jc w:val="both"/>
        <w:rPr>
          <w:sz w:val="22"/>
        </w:rPr>
      </w:pPr>
      <w:r>
        <w:rPr>
          <w:sz w:val="22"/>
        </w:rPr>
        <w:t>-ООО «Анта-Импэкс», г. Астрахань ул. Бакинская, 79; сумма контракта составляет</w:t>
      </w:r>
    </w:p>
    <w:p>
      <w:pPr>
        <w:pStyle w:val="Normal"/>
        <w:ind w:left="1080" w:hanging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8613,99</w:t>
      </w:r>
      <w:r>
        <w:rPr>
          <w:sz w:val="22"/>
          <w:lang w:val="en-US"/>
        </w:rPr>
        <w:t xml:space="preserve"> (</w:t>
      </w:r>
      <w:r>
        <w:rPr>
          <w:sz w:val="22"/>
        </w:rPr>
        <w:t>Восемь тысяч шестьсот тринадцать рублей 99 коп.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 xml:space="preserve">-ООО НПО «Медлад» г.Астрахань, ул.Луконина, 4а; сумма контракта составляет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</w:t>
      </w:r>
      <w:r>
        <w:rPr>
          <w:sz w:val="22"/>
        </w:rPr>
        <w:t xml:space="preserve">34060,7 (Тридцать четыре тысячи шестьдесят рублей 70 коп.)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 xml:space="preserve">-ЗАО «Вектор-Бест-Европа», г. Москва, сумма контракта составляет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</w:t>
      </w:r>
      <w:r>
        <w:rPr>
          <w:sz w:val="22"/>
        </w:rPr>
        <w:t xml:space="preserve">11493,79 (Одиннадцать тысяч четыреста девяносто три рубля 79 коп.)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 xml:space="preserve">-ООО «Алкор Био», г. Санкт-Петербург, Новочеркасский пр., д. 45; сумма контракта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</w:t>
      </w:r>
      <w:r>
        <w:rPr>
          <w:sz w:val="22"/>
        </w:rPr>
        <w:t xml:space="preserve">составляет 35695 (тридцать пять тысяч шестьсот девяносто пять рублей).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Протокол  заседания  котировочной  комиссии  № 6  от 16.05.2006 г. разместить  на  официальном сайте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Опубликовать  данный  протокол  в  официальных   печатных  изданиях  до  «22» мая  2006 г.       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Один  экземпляр  протокола  и  проект  контракта  передать  Победителям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Источник финансирования – средства ОМС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Подписи  членов  комиссии:</w:t>
      </w:r>
    </w:p>
    <w:p>
      <w:pPr>
        <w:pStyle w:val="Normal"/>
        <w:rPr>
          <w:sz w:val="22"/>
        </w:rPr>
      </w:pPr>
      <w:r>
        <w:rPr>
          <w:sz w:val="22"/>
        </w:rPr>
        <w:t>Председатель:  Бузбаева З.У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Члены:  Хорева Л.Н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>Лазарева Н.Ю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>Вязанкина Т.С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             Ионова И.С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79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320" w:hanging="0"/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10:26:00Z</dcterms:created>
  <dc:creator>Иванов А.А.</dc:creator>
  <dc:description/>
  <dc:language>en-US</dc:language>
  <cp:lastModifiedBy>Иванов А.А.</cp:lastModifiedBy>
  <cp:lastPrinted>2006-05-16T14:33:00Z</cp:lastPrinted>
  <dcterms:modified xsi:type="dcterms:W3CDTF">2006-05-17T08:09:00Z</dcterms:modified>
  <cp:revision>8</cp:revision>
  <dc:subject/>
  <dc:title/>
</cp:coreProperties>
</file>