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4» ма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 от «___» ____________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20 минут «14» мая 2007 года по 13 часов 55 минут «14» ма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7» ма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63 7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1» мая 2007 г 16 часов 00 минут (время московское) поступило 3 (три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зарев М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страханская обл., г. Ахтуби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елухина Е.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Сахалинская, 7, кв. 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62 77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18:00Z</dcterms:created>
  <dc:creator>Галина Даутовна</dc:creator>
  <dc:description/>
  <cp:keywords/>
  <dc:language>en-US</dc:language>
  <cp:lastModifiedBy>Клавдия</cp:lastModifiedBy>
  <cp:lastPrinted>2007-05-15T12:17:00Z</cp:lastPrinted>
  <dcterms:modified xsi:type="dcterms:W3CDTF">2007-05-15T08:21:00Z</dcterms:modified>
  <cp:revision>7</cp:revision>
  <dc:subject/>
  <dc:title>ПРОТОКОЛ № 31</dc:title>
</cp:coreProperties>
</file>