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Утверждаю»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41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«11» мая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, муниципального заказа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Малявина Г. Н.–главный специалист сектора муниципального заказа отдела эксплуатации жилого фонда, ответственный секретарь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ртынова И.А., который сообщил, что согласно федеральному закону от 21.07.2005 г. № 94-ФЗ 7 ма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стройство ограждения поликлиники и магазина «Магнит» в соответствии со сметной документацией на ул. Немова,16 и ул. Немова, 24-ж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57736 руб. Срок выполнения работ –10 дней со дня подписания договор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07 мая  2007 г. до 17 час. 00 мин. 11 мая 2007 г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отировочные заявки поступили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440"/>
        <w:gridCol w:w="144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г.Астрахани «Ремонтн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.Набережная 162 "б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3017003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..</w:t>
            </w:r>
          </w:p>
        </w:tc>
      </w:tr>
      <w:tr>
        <w:trPr>
          <w:trHeight w:val="8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Строй-Б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тина, 4</w:t>
            </w:r>
          </w:p>
          <w:p>
            <w:pPr>
              <w:pStyle w:val="Normal"/>
              <w:jc w:val="center"/>
              <w:rPr/>
            </w:pPr>
            <w:r>
              <w:rPr/>
              <w:t>ИНН3015060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50 руб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.</w:t>
            </w:r>
          </w:p>
        </w:tc>
      </w:tr>
      <w:tr>
        <w:trPr>
          <w:trHeight w:val="8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арийная служб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ролева, 4</w:t>
            </w:r>
          </w:p>
          <w:p>
            <w:pPr>
              <w:pStyle w:val="Normal"/>
              <w:jc w:val="center"/>
              <w:rPr/>
            </w:pPr>
            <w:r>
              <w:rPr/>
              <w:t>ИНН 301507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Рассмотрев котировочные заявки претендентов, комиссия решила заключить договор с МУП г. Астрахани «Ремонтник» - 57500 руб., как предложившим наиболее выгодные условия;</w:t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И.В. Мельник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Г. Н. Малявина</w:t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29:00Z</dcterms:created>
  <dc:creator>User</dc:creator>
  <dc:description/>
  <cp:keywords/>
  <dc:language>en-US</dc:language>
  <cp:lastModifiedBy>User</cp:lastModifiedBy>
  <cp:lastPrinted>2007-05-14T09:03:00Z</cp:lastPrinted>
  <dcterms:modified xsi:type="dcterms:W3CDTF">2007-05-14T05:04:00Z</dcterms:modified>
  <cp:revision>5</cp:revision>
  <dc:subject/>
  <dc:title> </dc:title>
</cp:coreProperties>
</file>