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9"/>
        <w:rPr>
          <w:sz w:val="20"/>
        </w:rPr>
      </w:pPr>
      <w:r>
        <w:rPr>
          <w:sz w:val="20"/>
        </w:rPr>
      </w:r>
    </w:p>
    <w:p>
      <w:pPr>
        <w:pStyle w:val="Style9"/>
        <w:rPr>
          <w:sz w:val="20"/>
        </w:rPr>
      </w:pPr>
      <w:r>
        <w:rPr>
          <w:sz w:val="20"/>
        </w:rPr>
      </w:r>
    </w:p>
    <w:p>
      <w:pPr>
        <w:pStyle w:val="Style9"/>
        <w:rPr>
          <w:sz w:val="20"/>
        </w:rPr>
      </w:pPr>
      <w:r>
        <w:rPr>
          <w:sz w:val="20"/>
        </w:rPr>
        <w:t>ПРОТОКОЛ № 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. Астрахань                                                                                                                                          31 ма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роведение ремонтных работ по помещениям клинико-диагностической лаборатории согласно проектно-сметной документ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. председателя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я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</w:t>
            </w:r>
          </w:p>
        </w:tc>
      </w:tr>
    </w:tbl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Муниципальным заказчиком является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период с 10:00 (часов)  31 мая 2007года по 10:15 (часов) 31 ма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Извещение о проведении повторного запроса котировок № 24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 Интернет 21 мая 2007 года. Существенными условиями муниципального контракта, который будет заключен с       победителем в проведении запроса котировок, являю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дение ремонтных работ по помещениям клинико-диагностической лаборатории согласно проектно-сметной документа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 квартал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21"/>
              <w:rPr/>
            </w:pPr>
            <w:r>
              <w:rPr/>
              <w:t>В цену товара включены  налоги (в частности, НДС), сборы и другие обязательные платежи, стоимость расходных материал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 892,00 (триста двадцать шесть тысяч восемьсот девяносто два руб.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(максимальная цена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факту выполненных рабо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В связи с тем, что до окончания указанного в извещении о проведении повторного запроса котировок срока подачи котировочных заявок  30 мая   2007 года  9 часов 00 минут (время московское)  поступила только одна котировочная заявка (приложение № 1 к Протоколу рассмотрения котировочных заявок от 31 мая 2007 года), котировочная комиссия на основании п.6 ст.46 Федерального закона № 94-ФЗ приняла решение продлить срок подачи котировочных заявок на четыре рабочих дня и направить запрос котировок не менее чем трем участникам, которые могут осуществить оказание данных услуг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0"/>
        </w:rPr>
      </w:pPr>
      <w:r>
        <w:rPr>
          <w:sz w:val="20"/>
        </w:rPr>
        <w:t>Считать 31 мая 2007 года  датой продления срока подач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>Считать 6 июня датой окончания подач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0"/>
        </w:rPr>
        <w:t xml:space="preserve">Считать 7 июня датой рассмотрения котировочных заявок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Настоящий протокол подлежит 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м. председателя котировочной комиссии: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Секретарь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еина Г.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еличева И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Ознакомлен: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Главный врач                         Г.Ф. Крылов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/>
      </w:pPr>
      <w:r>
        <w:rPr>
          <w:sz w:val="20"/>
        </w:rPr>
        <w:t>от 31.05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РАСА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/>
            </w:pPr>
            <w:r>
              <w:rPr>
                <w:sz w:val="20"/>
              </w:rPr>
              <w:t>30.05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: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 Савеличева И.П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вещение о продлении запроса котировок цен   №  24 от  21.05.2007г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>МУЗ ГКБ № 4 им. В.И. Ленина</w:t>
      </w:r>
      <w:r>
        <w:rPr>
          <w:sz w:val="22"/>
        </w:rPr>
        <w:t>, г. Астрахань, 414011, ул. Украинская 5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Источник финансирования заказа: 100% муниципальный бюдже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spacing w:lineRule="auto" w:line="240"/>
        <w:jc w:val="center"/>
        <w:rPr/>
      </w:pPr>
      <w:r>
        <w:rPr/>
        <w:t>котировочная заявка принимается на бумажном носителе по прилагаемой форме   (приложение №1)</w:t>
      </w:r>
    </w:p>
    <w:p>
      <w:pPr>
        <w:pStyle w:val="2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, </w:t>
      </w:r>
    </w:p>
    <w:p>
      <w:pPr>
        <w:pStyle w:val="2"/>
        <w:spacing w:lineRule="auto" w:line="240"/>
        <w:ind w:left="539" w:hanging="0"/>
        <w:rPr>
          <w:b/>
          <w:b/>
          <w:sz w:val="18"/>
        </w:rPr>
      </w:pPr>
      <w:r>
        <w:rPr>
          <w:b/>
        </w:rPr>
        <w:t>Проведение ремонтных работ по помещениям клинико-диагностической лаборатории согласно проектно-сметной документации (дефектная ведомость, приложение № 2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Место  оказания услуг</w:t>
      </w:r>
      <w:r>
        <w:rPr>
          <w:sz w:val="22"/>
        </w:rPr>
        <w:t>: 414011, г. Астрахань, ул. Украинская,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Сроки  оказания услуг</w:t>
      </w:r>
      <w:r>
        <w:rPr>
          <w:sz w:val="22"/>
        </w:rPr>
        <w:t xml:space="preserve">: во  </w:t>
      </w:r>
      <w:r>
        <w:rPr>
          <w:sz w:val="22"/>
          <w:lang w:val="en-US"/>
        </w:rPr>
        <w:t>II</w:t>
      </w:r>
      <w:r>
        <w:rPr>
          <w:sz w:val="22"/>
        </w:rPr>
        <w:t xml:space="preserve"> квартале 2007 г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2"/>
        </w:rPr>
        <w:t xml:space="preserve">:  </w:t>
      </w:r>
    </w:p>
    <w:p>
      <w:pPr>
        <w:pStyle w:val="Normal"/>
        <w:ind w:left="884" w:hanging="0"/>
        <w:jc w:val="both"/>
        <w:rPr>
          <w:sz w:val="22"/>
        </w:rPr>
      </w:pPr>
      <w:r>
        <w:rPr>
          <w:sz w:val="22"/>
        </w:rPr>
        <w:t>в цену  товаров включены расходы на перевозку, страхование, стоимость упаковки, налоги (в частности, НДС), сборы и другие обязательные платежи, монтажные, пусконаладочные работы, расходные материалы.</w:t>
      </w:r>
    </w:p>
    <w:p>
      <w:pPr>
        <w:pStyle w:val="Normal"/>
        <w:ind w:left="884" w:hanging="0"/>
        <w:jc w:val="both"/>
        <w:rPr>
          <w:sz w:val="22"/>
        </w:rPr>
      </w:pPr>
      <w:r>
        <w:rPr>
          <w:b/>
          <w:sz w:val="22"/>
        </w:rPr>
        <w:t>Максимальная цена контракта, определяемая заказчиком, согласно проектно-сметной документации:    326 892.00 (руб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продления их подачи, в том числе дата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продле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414011, г. Астрахань, ул. Украинская 5,  МУЗ ГКБ № 4  им. В.И. Ленина, приемная главного врача,  факс 38-50-33,  с 31.05.2007 г. по 06.06.2007 г. до 17.00 местного време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Срок и условия оплаты оказания услуг</w:t>
      </w:r>
      <w:r>
        <w:rPr>
          <w:sz w:val="22"/>
        </w:rPr>
        <w:t xml:space="preserve">: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.                  по факту выполненных работ 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11. </w:t>
      </w:r>
      <w:r>
        <w:rPr>
          <w:b/>
          <w:sz w:val="22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контракта:</w:t>
      </w:r>
      <w:r>
        <w:rPr>
          <w:sz w:val="22"/>
        </w:rPr>
        <w:t xml:space="preserve"> через 5 дней со дня подписания протокола  рассмотрения и оценки котировочных заявок.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</w:t>
      </w:r>
      <w:r>
        <w:rPr>
          <w:rFonts w:cs="Arial" w:ascii="Arial" w:hAnsi="Arial"/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ставщ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2.Наименование, характеристики и  количество поставляемых товаров, наименование и объем выполняемых  работ, оказание услуг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</w:t>
      </w:r>
      <w:r>
        <w:rPr/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</w:t>
      </w:r>
      <w:r>
        <w:rPr/>
        <w:t>4.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.Сроки и условия оплаты оказания  услуг</w:t>
      </w:r>
    </w:p>
    <w:p>
      <w:pPr>
        <w:pStyle w:val="3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________________________________________________________________________</w:t>
        <w:br/>
        <w:t xml:space="preserve">                         _____________________________________________________________________________</w:t>
      </w:r>
    </w:p>
    <w:p>
      <w:pPr>
        <w:pStyle w:val="TextBodyIndent"/>
        <w:rPr/>
      </w:pPr>
      <w:r>
        <w:rPr/>
        <w:t>В случае Вашего подтверждения принятия нашей заявки обязуемся оказать данные услуги в   соответствии со сроками, указанными в запросе котировки цен. С условиями оплаты согласны. До подготовки и оформления официального контракта настоящая котировочная заявка вместе с  вашим уведомлением о признании нашей заявки, победившей в конкурсе, будет выполнять роль 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подпись руководителя, печать)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sectPr>
      <w:type w:val="nextPage"/>
      <w:pgSz w:w="11906" w:h="16838"/>
      <w:pgMar w:left="1440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8:37:00Z</dcterms:created>
  <dc:creator>MMM</dc:creator>
  <dc:description/>
  <cp:keywords/>
  <dc:language>en-US</dc:language>
  <cp:lastModifiedBy>admin</cp:lastModifiedBy>
  <cp:lastPrinted>2007-05-31T12:34:00Z</cp:lastPrinted>
  <dcterms:modified xsi:type="dcterms:W3CDTF">2007-05-31T08:56:00Z</dcterms:modified>
  <cp:revision>5</cp:revision>
  <dc:subject/>
  <dc:title>Извещение № 01</dc:title>
</cp:coreProperties>
</file>