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меститель мэра города по территории –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Р.Р.Хаджаев</w:t>
            </w:r>
          </w:p>
          <w:p>
            <w:pPr>
              <w:pStyle w:val="Normal"/>
              <w:jc w:val="center"/>
              <w:rPr/>
            </w:pPr>
            <w:r>
              <w:rPr/>
              <w:t>17.05.2007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  <w:t>ПРОТОКОЛ № 42</w:t>
      </w:r>
    </w:p>
    <w:p>
      <w:pPr>
        <w:pStyle w:val="Normal"/>
        <w:jc w:val="center"/>
        <w:rPr/>
      </w:pPr>
      <w:r>
        <w:rPr/>
        <w:t>заседания котировочной комиссии Ленинского района</w:t>
      </w:r>
    </w:p>
    <w:p>
      <w:pPr>
        <w:pStyle w:val="Normal"/>
        <w:rPr/>
      </w:pPr>
      <w:r>
        <w:rPr/>
        <w:t>17.05.2007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/>
      </w:pPr>
      <w:r>
        <w:rPr/>
        <w:t>Председатель – Калмыков П.Е.</w:t>
      </w:r>
    </w:p>
    <w:p>
      <w:pPr>
        <w:pStyle w:val="Normal"/>
        <w:rPr/>
      </w:pPr>
      <w:r>
        <w:rPr/>
        <w:t>Секретарь – Лушникова Н.Ю.</w:t>
      </w:r>
    </w:p>
    <w:p>
      <w:pPr>
        <w:pStyle w:val="Normal"/>
        <w:rPr/>
      </w:pPr>
      <w:r>
        <w:rPr/>
        <w:t>Котировочная комиссия присутствует в составе более 50% членов комиссии.</w:t>
      </w:r>
    </w:p>
    <w:p>
      <w:pPr>
        <w:pStyle w:val="Normal"/>
        <w:rPr/>
      </w:pPr>
      <w:r>
        <w:rPr/>
        <w:t>Присутствовали:  Калмыков П.Е., Лунев В.Г.,  Лушникова Н.Ю.,  Дементьева Л.Н., Хасанов Р.Г., Савенкова Ю.В.</w:t>
      </w:r>
    </w:p>
    <w:p>
      <w:pPr>
        <w:pStyle w:val="Normal"/>
        <w:ind w:left="360" w:hanging="0"/>
        <w:jc w:val="both"/>
        <w:rPr/>
      </w:pPr>
      <w:r>
        <w:rPr/>
        <w:t>Муниципальный заказчик – администрация Ленинского района г.Астрахани, почтовый адрес: 414040, г.Астрахань, ул.Ак.Королева,26, тел.54-06-54, факс.54-40-30</w:t>
      </w:r>
    </w:p>
    <w:p>
      <w:pPr>
        <w:pStyle w:val="Normal"/>
        <w:ind w:left="360" w:hanging="0"/>
        <w:jc w:val="both"/>
        <w:rPr/>
      </w:pPr>
      <w:r>
        <w:rPr/>
        <w:t>Основание работы котировочной комиссии – постановление администрации Ленинского района №1296 от 24.05.2005г.и постановления №246 от 28.02.2007г.</w:t>
      </w:r>
    </w:p>
    <w:p>
      <w:pPr>
        <w:pStyle w:val="Normal"/>
        <w:ind w:firstLine="708"/>
        <w:jc w:val="both"/>
        <w:rPr/>
      </w:pPr>
      <w:r>
        <w:rPr/>
        <w:t>04.05.2007г. котировочной комиссией администрации Ленинского района на официальном сайте администрации город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было размещено объявление о размещении заказа на капитальный ремонт нижней разводки системы отопления жилого дома по ул.1-ая Перевозная,118, кор.2.</w:t>
      </w:r>
    </w:p>
    <w:p>
      <w:pPr>
        <w:pStyle w:val="Normal"/>
        <w:ind w:firstLine="708"/>
        <w:jc w:val="both"/>
        <w:rPr/>
      </w:pPr>
      <w:r>
        <w:rPr/>
        <w:t>Состав работ: демонтаж элеваторного узла в сборе -  2шт, монтаж элеваторного узла 2 в сборе -2шт., демонтаж стального трубопровода из водогазопроводных труб на сварке д.100мм – 36 п.м, монтаж стального трубопровода на сварке д.100мм – 36 п.м., демонтаж фланцевых задвижек д.57мм (крыловые) – 8шт, монтаж фланцевых задвижек д.57мм (крыловые) – 8шт., демонтаж трубопроводов на сварке д.57мм – 234 п.м., монтаж трубопровода на сварке д.57мм – 108 п.м., демонтаж трубопровода на сварке д.32мм – 126 п.м., монтаж трубопровода на сварке д.32мм – 126 п.м., вентиль муфтовый (концевые) д.25мм – 16шт, вентиль муфтовый д.20мм – 36шт, вентиль муфтовый д.15мм – 8шт, смена отдельных участков трубопровода на сварке д.20мм – 45п.м., смена отдельных участков трубопровода на сварке д.15мм – 32шт, заглушка сбросная д.15мм – 44шт, смена узла ГВС – 1шт, задвижка д.40мм – 3шт, обратный клапан – 1шт, ТРЖ – 1шт., гидравлическое испытание трубопровода д.57мм – 315п.м., масляная покраска трубопроводов диаметром до 50мм – по норме.</w:t>
      </w:r>
    </w:p>
    <w:p>
      <w:pPr>
        <w:pStyle w:val="Normal"/>
        <w:ind w:firstLine="708"/>
        <w:jc w:val="both"/>
        <w:rPr/>
      </w:pPr>
      <w:r>
        <w:rPr/>
        <w:t xml:space="preserve">Максимальная стоимость -  303077 рублей, включает заработную плату рабочих, накладные расходы, сметная прибыль, транспортные расходы, эксплуатация машин и механизмов, НДС, материалы, страхование строительных рисков (1%). Срок выполнения работ – 45 дней, работы оплачиваются из городского бюджета, безналичный расчет после подписания акта выполненных работ, возможно авансирование в процессе выполнения работ 30%. 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2"/>
        <w:ind w:firstLine="360"/>
        <w:rPr/>
      </w:pPr>
      <w:r>
        <w:rPr>
          <w:sz w:val="20"/>
        </w:rPr>
        <w:t>К назначенному сроку (16.05.07 включительно) поступили котировочные заявки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ОО «Стел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4.05.2007 в 16ч.15мин. нароч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ПБОЮЛ Джаббаров А.Т.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16.05.2007 в 12ч.35мин. нарочно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  <w:t>Котировочные заявки содержали следующие предлож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ые предложения, рубл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ОО «Стелс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ПБОЮЛ Джаббаров А.Т.о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Ремонт нижней разводки системы отопления жилого дома по ул.1-ая Перевозная, д.118, кор.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89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93000</w:t>
            </w:r>
          </w:p>
        </w:tc>
      </w:tr>
    </w:tbl>
    <w:p>
      <w:pPr>
        <w:pStyle w:val="2"/>
        <w:ind w:firstLine="720"/>
        <w:rPr>
          <w:sz w:val="20"/>
        </w:rPr>
      </w:pPr>
      <w:r>
        <w:rPr>
          <w:sz w:val="20"/>
        </w:rPr>
        <w:t>Котировочная комиссия рассмотрела представленные заявки на соответствие требованиям запроса котировок, оценила их и приняла решение: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все поступившие заявки соответствующими требованиям запроса котировок;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победителем ООО «Стелс»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заявку ПБОЮЛ Джаббаров А.Т.о. занявшей второе место.</w:t>
      </w:r>
    </w:p>
    <w:p>
      <w:pPr>
        <w:pStyle w:val="2"/>
        <w:ind w:firstLine="720"/>
        <w:rPr/>
      </w:pPr>
      <w:r>
        <w:rPr>
          <w:sz w:val="20"/>
        </w:rPr>
        <w:t>Протокол заседания котировочной комиссии составлен в двух экземплярах, один из которых остается у заказчика, второй экземпляр протокола и проект контракта будет передан победителю в течение 2 дней со дня подписания протокола. Настоящий протокол подлежит размещению на сайте (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zakaz</w:t>
      </w:r>
      <w:r>
        <w:rPr>
          <w:sz w:val="20"/>
        </w:rPr>
        <w:t>.</w:t>
      </w:r>
      <w:r>
        <w:rPr>
          <w:sz w:val="20"/>
          <w:lang w:val="en-US"/>
        </w:rPr>
        <w:t>astrgorod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</w:t>
      </w:r>
    </w:p>
    <w:p>
      <w:pPr>
        <w:pStyle w:val="2"/>
        <w:rPr>
          <w:sz w:val="20"/>
        </w:rPr>
      </w:pPr>
      <w:r>
        <w:rPr>
          <w:sz w:val="20"/>
        </w:rPr>
        <w:t>Председатель комиссии</w:t>
        <w:tab/>
        <w:tab/>
        <w:t>_______________</w:t>
        <w:tab/>
        <w:t>П.Е.Калмыков</w:t>
      </w:r>
    </w:p>
    <w:p>
      <w:pPr>
        <w:pStyle w:val="2"/>
        <w:rPr/>
      </w:pPr>
      <w:r>
        <w:rPr>
          <w:sz w:val="20"/>
        </w:rPr>
        <w:t>Секретарь комиссии</w:t>
        <w:tab/>
        <w:tab/>
        <w:t>_______________</w:t>
        <w:tab/>
        <w:t>Н.Ю.Лушникова</w:t>
      </w:r>
    </w:p>
    <w:p>
      <w:pPr>
        <w:pStyle w:val="2"/>
        <w:rPr>
          <w:sz w:val="20"/>
        </w:rPr>
      </w:pPr>
      <w:r>
        <w:rPr>
          <w:sz w:val="20"/>
        </w:rPr>
        <w:t>Члены комиссии</w:t>
        <w:tab/>
        <w:tab/>
        <w:tab/>
        <w:t>______________</w:t>
        <w:tab/>
        <w:tab/>
        <w:t>Л.Н.Дементьева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Г.Лунев</w:t>
      </w:r>
    </w:p>
    <w:p>
      <w:pPr>
        <w:pStyle w:val="2"/>
        <w:rPr/>
      </w:pPr>
      <w:r>
        <w:rPr>
          <w:sz w:val="20"/>
        </w:rPr>
        <w:tab/>
        <w:tab/>
        <w:tab/>
        <w:tab/>
        <w:t>______________</w:t>
        <w:tab/>
        <w:tab/>
        <w:t>Р.Г.Хасанов</w:t>
        <w:tab/>
        <w:tab/>
        <w:tab/>
        <w:tab/>
        <w:tab/>
        <w:tab/>
        <w:tab/>
        <w:tab/>
        <w:tab/>
        <w:t>______________               Ю.В.Савенкова</w:t>
        <w:tab/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4:11:00Z</dcterms:created>
  <dc:creator>Natalia</dc:creator>
  <dc:description/>
  <cp:keywords/>
  <dc:language>en-US</dc:language>
  <cp:lastModifiedBy>Munzak</cp:lastModifiedBy>
  <cp:lastPrinted>2007-05-17T08:16:00Z</cp:lastPrinted>
  <dcterms:modified xsi:type="dcterms:W3CDTF">2007-05-17T04:20:00Z</dcterms:modified>
  <cp:revision>4</cp:revision>
  <dc:subject/>
  <dc:title>УТВЕРЖДАЮ:</dc:title>
</cp:coreProperties>
</file>