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1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 «</w:t>
      </w:r>
      <w:r>
        <w:rPr>
          <w:u w:val="single"/>
        </w:rPr>
        <w:t>15</w:t>
      </w:r>
      <w:r>
        <w:rPr/>
        <w:t xml:space="preserve">» </w:t>
      </w:r>
      <w:r>
        <w:rPr>
          <w:u w:val="single"/>
        </w:rPr>
        <w:t>мая</w:t>
      </w:r>
      <w:r>
        <w:rPr/>
        <w:t xml:space="preserve"> 2007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  <w:lang w:val="en-US"/>
        </w:rPr>
        <w:t>Комплектующие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12</w:t>
            </w:r>
            <w:r>
              <w:rPr/>
              <w:t xml:space="preserve"> от «</w:t>
            </w:r>
            <w:r>
              <w:rPr>
                <w:u w:val="single"/>
              </w:rPr>
              <w:t>9</w:t>
            </w:r>
            <w:r>
              <w:rPr/>
              <w:t>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00 минут «15» мая 2007 года по 11 часов 30 минут «15» мая 2007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7» ма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 №1 «Комплектующие», Приложение №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, 414015, г.Астрахань, пл.Заводская ,д.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7 дней, после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Лот№1 – 241 060 р 00к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7 дней после поступления товара на склад заказчик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4» мая 2007 г. 14 часов 00 минут (время московское) поступило 2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утум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6, г. Астрахань, ул. З.Космодемьянской, д.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5.07 </w:t>
            </w:r>
          </w:p>
          <w:p>
            <w:pPr>
              <w:pStyle w:val="Normal"/>
              <w:jc w:val="center"/>
              <w:rPr/>
            </w:pPr>
            <w:r>
              <w:rPr/>
              <w:t>11:3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Александров В.Ю.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7, г.Волгоград, Аллея Героев   3-6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: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по лоту №1    222 190 рублей 00 копеек ИП «Александров В.Ю.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 «Александров В.Ю.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7, г.Волгоград, Аллея Героев   3-6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2 190 рублей 00 копее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своить второй номер по лоту №1 котировочной заявке ООО «Кутум» (по мере уменьшения степени выгодности содержащейся в котировочной заявке, условий исполнения контракта). Сумма контракта 222 500 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5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ехов Д.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5» мая 2007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12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44"/>
        <w:gridCol w:w="1589"/>
        <w:gridCol w:w="1744"/>
        <w:gridCol w:w="1565"/>
        <w:gridCol w:w="13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утум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5.07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Александров В.Ю.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Шелехов Д.П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7:00Z</dcterms:created>
  <dc:creator>Гитис Любовь Шлемовна</dc:creator>
  <dc:description/>
  <cp:keywords/>
  <dc:language>en-US</dc:language>
  <cp:lastModifiedBy>sysadmin</cp:lastModifiedBy>
  <cp:lastPrinted>2007-05-15T14:35:00Z</cp:lastPrinted>
  <dcterms:modified xsi:type="dcterms:W3CDTF">2007-05-15T10:38:00Z</dcterms:modified>
  <cp:revision>55</cp:revision>
  <dc:subject/>
  <dc:title>ПРОТОКОЛ № _____</dc:title>
</cp:coreProperties>
</file>