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мая</w:t>
      </w:r>
      <w:r>
        <w:rPr/>
        <w:t xml:space="preserve"> 2007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Дезинфицирующие средств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15» мая 2007 года по 10 часов 30 минут «15» ма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7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1 «Дезинфицирующие средства», Приложение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, 414015, г.Астрахань, пл.Заводская ,д.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от№1 – 187 920 р 00к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 после поступления товара на склад заказчик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мая 2007 г. 14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, г.Астрахань, ул. Татищева, 22/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07 </w:t>
            </w:r>
          </w:p>
          <w:p>
            <w:pPr>
              <w:pStyle w:val="Normal"/>
              <w:jc w:val="center"/>
              <w:rPr/>
            </w:pPr>
            <w:r>
              <w:rPr/>
              <w:t>12: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 Коммунистическая, д.16, кв. 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: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Отклонить котировочную заявку следующего участника размещения заказа:</w:t>
      </w:r>
    </w:p>
    <w:p>
      <w:pPr>
        <w:pStyle w:val="Normal"/>
        <w:ind w:left="360" w:hanging="0"/>
        <w:rPr/>
      </w:pPr>
      <w:r>
        <w:rPr/>
        <w:t xml:space="preserve">ООО «Резерв», т.к. количество товара по лоту в заявке не соответствует выставленному в запросе котировок. </w:t>
      </w:r>
    </w:p>
    <w:p>
      <w:pPr>
        <w:pStyle w:val="Normal"/>
        <w:numPr>
          <w:ilvl w:val="1"/>
          <w:numId w:val="1"/>
        </w:numPr>
        <w:rPr/>
      </w:pPr>
      <w:r>
        <w:rPr/>
        <w:t>Наиболее выгодное предложение по полноте лота и стоимости товаров, работ, услуг составило:  по лоту №1 185 640 рублей 00 копеек ИП «Гегин Игорь Терентьевич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 Коммунистическая, д.16, кв. 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5 640 руб. 00 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5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5» мая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0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0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Шелехов Д.П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sysadmin</cp:lastModifiedBy>
  <cp:lastPrinted>2007-05-16T14:08:00Z</cp:lastPrinted>
  <dcterms:modified xsi:type="dcterms:W3CDTF">2007-05-16T10:46:00Z</dcterms:modified>
  <cp:revision>55</cp:revision>
  <dc:subject/>
  <dc:title>ПРОТОКОЛ № _____</dc:title>
</cp:coreProperties>
</file>