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оставивших котировочные заяв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  приобретения канцелярских това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720"/>
        <w:gridCol w:w="720"/>
        <w:gridCol w:w="1080"/>
        <w:gridCol w:w="1260"/>
        <w:gridCol w:w="1080"/>
        <w:gridCol w:w="1260"/>
        <w:gridCol w:w="1080"/>
        <w:gridCol w:w="1260"/>
        <w:gridCol w:w="1084"/>
        <w:gridCol w:w="1256"/>
        <w:gridCol w:w="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родук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 Бутин В.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ind w:right="-125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Главканцторг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еврединова Н.П.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П Аветисян Р.Р.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для копировально-множительной техники КСЕРОКС «Бизнес» (формат А4, плотность 80 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, белизна 150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IE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умага для офисной техники «Снегурочка» (формат А4, плотность 80г/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крепки маленькие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крепки большие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рефленые)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ркеры (текстовыделители) в наборе по 4 цвет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ichKr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Фломастеры в наборе по 12 цвет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ichKrau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андаши цветные в наборе по 12 шт.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ichKrau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7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Карандаши прост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OH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Ласти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OH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OOR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лей канцелярский с губко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ей ПВА </w:t>
              <w:tab/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учки шариковые си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Ручки шариковые че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чки гелевые си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ки гелевые че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чки гелевые красны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5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фофайл с универсальной перфорацией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richKraus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,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10 уп. по 100 шт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апка скоросшиватель пластиковая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OFF</w:t>
            </w:r>
            <w:r>
              <w:rPr>
                <w:rFonts w:cs="Arial" w:ascii="Arial" w:hAnsi="Arial"/>
                <w:sz w:val="20"/>
                <w:szCs w:val="20"/>
              </w:rPr>
              <w:t xml:space="preserve"> (формат А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апка-регистратор картонная с арочным механизмом и металлической защитой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мк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BRAUBERG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TACH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йка-угол для бума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,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рректор на спиртовой основ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ETYP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=SUM(ABOVE)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24945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80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30,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99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редседатель комиссии______________________________ Сомова Н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Зам.председателя ___________________________________Козова Д.М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екретарь__________________________________________Алешина Г.В.</w:t>
      </w:r>
    </w:p>
    <w:p>
      <w:pPr>
        <w:pStyle w:val="Normal"/>
        <w:ind w:firstLine="342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Члены комиссии: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Казаков В.А.</w:t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4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Дудик Л.Д.</w:t>
      </w:r>
    </w:p>
    <w:sectPr>
      <w:type w:val="nextPage"/>
      <w:pgSz w:orient="landscape" w:w="16838" w:h="11906"/>
      <w:pgMar w:left="1134" w:right="1134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5:35:00Z</dcterms:created>
  <dc:creator>Ефремов Антон Вячеславич</dc:creator>
  <dc:description/>
  <dc:language>en-US</dc:language>
  <cp:lastModifiedBy>Buh02</cp:lastModifiedBy>
  <cp:lastPrinted>2007-05-11T10:33:00Z</cp:lastPrinted>
  <dcterms:modified xsi:type="dcterms:W3CDTF">2007-05-14T11:04:00Z</dcterms:modified>
  <cp:revision>11</cp:revision>
  <dc:subject/>
  <dc:title>№ п/п</dc:title>
</cp:coreProperties>
</file>