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</w:rPr>
        <w:t>ЗАКАЗЧИК:</w:t>
      </w:r>
      <w:r>
        <w:rPr/>
        <w:t xml:space="preserve">                                                                           </w:t>
      </w:r>
      <w:r>
        <w:rPr>
          <w:b/>
        </w:rPr>
        <w:t>УТВЕРЖДАЮ:</w:t>
      </w:r>
      <w:r>
        <w:rPr/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Заместитель мэра города по территории -                           Председатель котировочной комиссии                                                      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 xml:space="preserve">_________________  В.Г. Курбатов                                               ________________  В.Г.Федотов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Р О Т О К О Л № 4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14  мая  2007 год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spacing w:lineRule="auto" w:line="360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spacing w:lineRule="auto" w:line="360"/>
        <w:jc w:val="both"/>
        <w:rPr/>
      </w:pP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spacing w:lineRule="auto" w:line="360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spacing w:lineRule="auto" w:line="360"/>
        <w:jc w:val="both"/>
        <w:rPr/>
      </w:pPr>
      <w:r>
        <w:rPr/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/>
      </w:pPr>
      <w:r>
        <w:rPr/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/>
      </w:pPr>
      <w:r>
        <w:rPr/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.В. Парш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ый заказчик: </w:t>
      </w:r>
      <w:r>
        <w:rPr>
          <w:b/>
        </w:rPr>
        <w:t>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Сведения о существенных условиях контракта</w:t>
      </w:r>
      <w:r>
        <w:rPr/>
        <w:t>: Окраска памятников и малых архитектурных форм по объектам  в Трусовском  районе  г. Астрахани:</w:t>
      </w:r>
    </w:p>
    <w:p>
      <w:pPr>
        <w:pStyle w:val="Normal"/>
        <w:spacing w:lineRule="auto" w:line="360"/>
        <w:jc w:val="both"/>
        <w:rPr/>
      </w:pPr>
      <w:r>
        <w:rPr/>
        <w:t>- «Сквер 1 Мая по ул. Комсомольской» (заделка трещин в кирпичных стенах – 2 м; ремонт штукатурки – 30 м2; масляная окраска памятника - 64 м2; масляная окраска футбольных ворот, баскетбольных щитов, скамеек, ограждений: 35 м2; покраска оснований памятника – 50 м2);</w:t>
      </w:r>
    </w:p>
    <w:p>
      <w:pPr>
        <w:pStyle w:val="Normal"/>
        <w:spacing w:lineRule="auto" w:line="360"/>
        <w:jc w:val="both"/>
        <w:rPr/>
      </w:pPr>
      <w:r>
        <w:rPr/>
        <w:t>- «Парк микрорайона Приволжье» (масляная окраска ограждений за 2 раза – 126 м2;  покраска скамеек – 25 м2;  декоративная отделка памятника по трафарету – 10м2; ремонт деревянных скамеек – 10 м2);</w:t>
      </w:r>
    </w:p>
    <w:p>
      <w:pPr>
        <w:pStyle w:val="Normal"/>
        <w:spacing w:lineRule="auto" w:line="360"/>
        <w:jc w:val="both"/>
        <w:rPr/>
      </w:pPr>
      <w:r>
        <w:rPr/>
        <w:t>- «Кладбище микрорайона Приволжье» (масляная окраска ограждений за 2 раза – 40 м2; масляная окраска памятника – 15 м2; нанесение надписи на памятнике – 2 м2);</w:t>
      </w:r>
    </w:p>
    <w:p>
      <w:pPr>
        <w:pStyle w:val="Normal"/>
        <w:spacing w:lineRule="auto" w:line="360"/>
        <w:jc w:val="both"/>
        <w:rPr/>
      </w:pPr>
      <w:r>
        <w:rPr/>
        <w:t xml:space="preserve">- «Центральное кладбище по ул. Керченская» (ремонт штукатурки ограждения – 41 м2;  побелка оснований ограждения – 70 м2; масляная окраска памятника 2 раза – 25 м2; масляная окраска ограждения  за 2 раза с рельефом – 78 м2).     </w:t>
      </w:r>
    </w:p>
    <w:p>
      <w:pPr>
        <w:pStyle w:val="Normal"/>
        <w:spacing w:lineRule="auto" w:line="360"/>
        <w:jc w:val="both"/>
        <w:rPr/>
      </w:pPr>
      <w:r>
        <w:rPr/>
        <w:t xml:space="preserve">Срок выполнения работ </w:t>
      </w:r>
      <w:r>
        <w:rPr>
          <w:b/>
        </w:rPr>
        <w:t xml:space="preserve">10 рабочих дней с момента заключения контракта, во </w:t>
      </w:r>
      <w:r>
        <w:rPr>
          <w:b/>
          <w:lang w:val="en-US"/>
        </w:rPr>
        <w:t>II</w:t>
      </w:r>
      <w:r>
        <w:rPr>
          <w:b/>
        </w:rPr>
        <w:t xml:space="preserve"> квартале 2007 года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Максимальная цена контракта </w:t>
      </w:r>
      <w:r>
        <w:rPr>
          <w:b/>
        </w:rPr>
        <w:t>68692 рубля (шестьдесят восемь тысяч шестьсот девяносто два рубля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плата выполненных работ производится, по безналичному расчету согласно актов выполненных работ, без авансирования.</w:t>
      </w:r>
    </w:p>
    <w:p>
      <w:pPr>
        <w:pStyle w:val="Normal"/>
        <w:spacing w:lineRule="auto" w:line="360"/>
        <w:jc w:val="both"/>
        <w:rPr/>
      </w:pPr>
      <w:r>
        <w:rPr/>
        <w:t>Стоимость выполняемых  работ  указана с учетом заработной платы с начислениями, накладных расходов, плановых накоплений, транспортных работ, эксплуатация машин и механизмов, стоимость материалов с ЗСР, НДС. Уплата таможенных пошлин в стоимость работ не входи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04.05.2007 года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цен на окраску памятников и малых архитектурных форм по объектам: «Сквер 1 Мая по ул. Комсомольской», «Парк  микрорайона Приволжье», «Кладбище микрорайона Приволжье», «Центральной кладбище по ул. Керченская»  в  Трусовском  районе г. Астрахан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установленные сроки (к 17:30 11.05.2007 г.) заявки подали следующие участник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ОО «Стрелец»  (Вх. № 41-КЗ-1 от 07.05.07, время 15:00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МУП г. Астрахани «Форпост»  (Вх. № 41-КЗ-2 от 08.05.07, время 10:05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ОО МФ «Момент» (Вх. № 41-КЗ-3 от 10.05.07, время 12:00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смотрев поступившие заявки участников размещения заказа отклоненных заявок нет, т.к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Предложение о наиболее низкой цене  поступило, от двух участников размещения заказа, ООО «Стрелец» и ООО МФ «Момент» она составила 58214 рублей (пятьдесят восемь тысяч двести четырнадцать рублей), но учитывая тот факт, что ООО «Стрелец» подал заявку на участие размещения заказа, раньше (согласно п. 2 ст. 47 Федерального закона № 94-ФЗ),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оказание выше обозначенных услуг с </w:t>
      </w:r>
      <w:r>
        <w:rPr>
          <w:b/>
        </w:rPr>
        <w:t>ООО  «Стрелец», на общую сумму 58214</w:t>
      </w:r>
      <w:r>
        <w:rPr/>
        <w:t xml:space="preserve"> </w:t>
      </w:r>
      <w:r>
        <w:rPr>
          <w:b/>
        </w:rPr>
        <w:t>рублей (пятьдесят восемь тысяч двести четырнадцать рублей)</w:t>
      </w:r>
      <w:r>
        <w:rPr/>
        <w:t xml:space="preserve"> </w:t>
      </w:r>
      <w:r>
        <w:rPr>
          <w:b/>
        </w:rPr>
        <w:t>(без НДС).</w:t>
      </w:r>
      <w:r>
        <w:rPr/>
        <w:t xml:space="preserve"> Стоимость выполняемых работ с учетом заработной платы с начислениями, накладных расходов, плановых накоплений, транспортных работ, эксплуатация машин и механизмов, стоимость материалов с ЗСР, страхование строительных рисков. Уплата таможенных пошлин, НДС в стоимость работ не входит. Срок исполнения работ </w:t>
      </w:r>
      <w:r>
        <w:rPr>
          <w:b/>
        </w:rPr>
        <w:t xml:space="preserve"> 10 рабочих дней с момента заключения контракта, во </w:t>
      </w:r>
      <w:r>
        <w:rPr>
          <w:b/>
          <w:lang w:val="en-US"/>
        </w:rPr>
        <w:t>II</w:t>
      </w:r>
      <w:r>
        <w:rPr>
          <w:b/>
        </w:rPr>
        <w:t xml:space="preserve"> квартале 2007 года, без авансирова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частник размещения заказа ООО МФ «Момент» предложил  в котировочной заявке цену, такую же, как  и победитель в проведении запроса котировок, котировочной комиссией было принято решение признать данного участника занявшего второе место в проведении запроса котировок.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Участник, МУП г. Астрахани «Форпост», размещения заказа  предложил,  цену, 68692 рубля (шестьдесят восемь тысяч шестьсот девяносто два рубля),  следующую после предложенной  участником занявшего второе место в проведении запроса котировок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ОМИССИЯ ПОСТАНО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знать победителем и заключить контракт с </w:t>
      </w:r>
      <w:r>
        <w:rPr>
          <w:b/>
        </w:rPr>
        <w:t>ООО «Стрелец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ризнать участником, занявшим второе место </w:t>
      </w:r>
      <w:r>
        <w:rPr>
          <w:b/>
        </w:rPr>
        <w:t>ООО МФ «Момент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. Ю. Перепечено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.Ш. Темиргалие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.В. Парш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cp:keywords/>
  <dc:language>en-US</dc:language>
  <cp:lastModifiedBy>User</cp:lastModifiedBy>
  <cp:lastPrinted>2007-05-08T08:58:00Z</cp:lastPrinted>
  <dcterms:modified xsi:type="dcterms:W3CDTF">2007-05-14T10:16:00Z</dcterms:modified>
  <cp:revision>73</cp:revision>
  <dc:subject/>
  <dc:title>                                                                    УТВЕРЖДАЮ:</dc:title>
</cp:coreProperties>
</file>