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ТОКОЛ № 35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1» мая 2007 г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1.Наименование предмета запроса котировок : Стулья, банкетки, урны, скамейки парковые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b/>
        </w:rPr>
        <w:br w:type="textWrapping" w:clear="all"/>
      </w:r>
      <w:r>
        <w:rPr>
          <w:b/>
        </w:rPr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9 от 12.01.200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9 от 12.01.200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ородская больница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42 г.Астрахань .пр.Бумажников 12 а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st</w:t>
      </w:r>
      <w:r>
        <w:rPr/>
        <w:t xml:space="preserve"> </w:t>
      </w:r>
      <w:r>
        <w:rPr>
          <w:lang w:val="en-US"/>
        </w:rPr>
        <w:t>GO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5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ab/>
        <w:t>4.Процедура рассмотрения и оценки котировочных заявок проводилась котировочной      комиссией в период с 11часов 00 минут  «11» мая 2007 года по 11 часов 40 минут «11» мая2007 года по адресу : 414042,  г. Астрахань, пр.Бумажников 12 А</w:t>
      </w:r>
    </w:p>
    <w:p>
      <w:pPr>
        <w:pStyle w:val="Normal"/>
        <w:ind w:hanging="360"/>
        <w:jc w:val="both"/>
        <w:rPr/>
      </w:pPr>
      <w:r>
        <w:rPr/>
        <w:tab/>
        <w:tab/>
        <w:t xml:space="preserve">5.Извещение о проведении запроса котировок №3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3 » мая 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540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улья, скамейки парковые, урны,банкет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ай-июнь 2007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01»Стулья , банкетки, урны, скамейки парковые»- общая сумма 249075 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факту поставки товара , с отсрочкой платежа 2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10» мая 2007 г. 17 часов 00 минут (время московское) поступило   2(две)котировочных заявки по факсу ,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29"/>
        <w:gridCol w:w="2942"/>
        <w:gridCol w:w="1896"/>
        <w:gridCol w:w="221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урлеутов Р.К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Н.Островского д.74 кор 1 кв 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2007            10:12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Флот -Индустр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раханская обл.Приволжский р-нс.Яксатово ул.Прибрежная 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2007       14:4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1 Предложение о наиболее низкой цене составило по Лоту №01»Стулья, банкетки, урны, скамейки парковые»- 247860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2Признать победителем ООО»Флот –Индустрия» по Лоту №01»Стулья, банкетки, урны, скамейки парковые» на сумму 247860руб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Флот -Индуст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раханская обл.Приволжский р-нс.Яксатово ул.Прибрежная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  - 247860руб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8.4 Присвоить второй номер ИП Курлеутову Р.К (по мере уменьшения степени выгодности, содержащейся в котировочной заявки, условий исполнения контракта) Общая сумма по лоту№01»Стулья, банкетки, урны, скамейки парковые»-248400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Председатель котировочной комиссии :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 .председателя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  <w:t>Секретар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а Л.В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уренская О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 xml:space="preserve">               </w:t>
            </w:r>
            <w:r>
              <w:rPr/>
              <w:t>Синчук М.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/>
              <w:tab/>
              <w:t>Батенова А.Ж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rPr/>
      </w:pPr>
      <w:r>
        <w:rPr/>
        <w:t>Заказчик: ________(Орлов Ф.В)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11 мая 2007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35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09"/>
        <w:gridCol w:w="1924"/>
        <w:gridCol w:w="1706"/>
        <w:gridCol w:w="1706"/>
        <w:gridCol w:w="204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урлеутов Р.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05.2007     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Флот -Индустр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05.2007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атенова А.Ж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Гитис Любовь Шлемовна</dc:creator>
  <dc:description/>
  <cp:keywords/>
  <dc:language>en-US</dc:language>
  <cp:lastModifiedBy>1</cp:lastModifiedBy>
  <cp:lastPrinted>2007-04-25T17:15:00Z</cp:lastPrinted>
  <dcterms:modified xsi:type="dcterms:W3CDTF">2007-05-11T06:37:00Z</dcterms:modified>
  <cp:revision>48</cp:revision>
  <dc:subject/>
  <dc:title>ПРОТОКОЛ № _____</dc:title>
</cp:coreProperties>
</file>