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ПРОТОКОЛ № 3</w:t>
      </w:r>
      <w:r>
        <w:rPr>
          <w:lang w:val="en-US"/>
        </w:rPr>
        <w:t>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1» мая 2007 г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 : Телевизоры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b/>
        </w:rPr>
        <w:br w:type="textWrapping" w:clear="all"/>
      </w:r>
      <w:r>
        <w:rPr>
          <w:b/>
        </w:rPr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9 от 12.01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9 от 12.01.200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0часов 00 минут  «11» мая 2007 года по 10 часов 40 минут «11» мая2007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ведении запроса котировок №39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3 » мая 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540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азменный телевизор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ай-июнь 2007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01»Телевизоры»- общая сумма 100000 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факту поставки товара , с отсрочкой платежа 2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10» мая 2007 г. 17 часов 00 минут (время московское) поступило   2(две)котировочных заявки по факсу ,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29"/>
        <w:gridCol w:w="2942"/>
        <w:gridCol w:w="1896"/>
        <w:gridCol w:w="221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Дивейкин Д.Б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Набережная Приволжского Затона д.15 к.1, кв.4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2007            12:10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рушко А.Н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Савушкина д.3 кор 2 кв 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2007        11:4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 Предложение о наиболее низкой цене составило по Лоту №01»Телевизоры»- 99200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2Признать победителем , ИП Дивейкина Д.Б по Лоту №01»Телевизоры» на сумму 99200руб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Дивейкин Д.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Набережная Приволжского Затона д.15 к.1, кв.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  - 99200руб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8.4 Присвоить второй номер ИП Грушко А.Н (по мере уменьшения степени выгодности, содержащейся в котировочной заявки, условий исполнения контракта) Общая сумма по лоту№01»Телевизоры»-99900 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Председатель котировочной комиссии :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 .председателя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  <w:t>Секретар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Л.В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уренская О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 xml:space="preserve">               </w:t>
            </w:r>
            <w:r>
              <w:rPr/>
              <w:t>Синчук М.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  <w:tab/>
              <w:t>Батенова А.Ж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11 мая 2007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34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09"/>
        <w:gridCol w:w="1924"/>
        <w:gridCol w:w="1706"/>
        <w:gridCol w:w="1706"/>
        <w:gridCol w:w="204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Дивейкин Д.Б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2007            12: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рушко А.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2007        11: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атенова А.Ж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Гитис Любовь Шлемовна</dc:creator>
  <dc:description/>
  <cp:keywords/>
  <dc:language>en-US</dc:language>
  <cp:lastModifiedBy>1</cp:lastModifiedBy>
  <cp:lastPrinted>2007-04-25T17:15:00Z</cp:lastPrinted>
  <dcterms:modified xsi:type="dcterms:W3CDTF">2007-05-11T05:15:00Z</dcterms:modified>
  <cp:revision>46</cp:revision>
  <dc:subject/>
  <dc:title>ПРОТОКОЛ № _____</dc:title>
</cp:coreProperties>
</file>