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5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8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10.05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Хасанов Р.Г., Фоменко В.В., Савенкова Ю.В.,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3.05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 устройство детской площадки во дворовой территории жилого дома по ул.Ботвина,20.</w:t>
      </w:r>
    </w:p>
    <w:p>
      <w:pPr>
        <w:pStyle w:val="Normal"/>
        <w:ind w:firstLine="708"/>
        <w:jc w:val="both"/>
        <w:rPr/>
      </w:pPr>
      <w:r>
        <w:rPr/>
        <w:t>Состав работ: изготовление и установка бегового барабана – 1шт, карусели-платформы-1шт., горки-ската-1шт., машины «ЖУК» - 2шт., качели-балансир – 3шт., качели – 2шт, горки-ската «Слоник»-1шт., планировка площадки (подсыпка песком 41м3)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162067  рублей, включает заработную плату рабочих, накладные расходы, плановые накопления, транспортные расходы, перевозку рабочих, НДС, материалы. Срок выполнения работ – 30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08.05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ПКФ «Строй-ТЭ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7.05.2007 в 9ч.45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П Хасанов 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8.05.2007 в 10ч.00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БОЮЛ Морозов Г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8.05.2007 в 08ч.3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2"/>
        <w:gridCol w:w="2253"/>
        <w:gridCol w:w="2253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ПКФ «Строй-ТЭК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П Хасанов В.М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БОЮЛ Морозов Г.Н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Устройство детской площадки по ул.Ботвина,2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56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6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62067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ПКФ «Строй-ТЭК».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ИП Хасанова В.М. занявшей второе место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</w:t>
      </w:r>
    </w:p>
    <w:p>
      <w:pPr>
        <w:pStyle w:val="2"/>
        <w:ind w:firstLine="720"/>
        <w:rPr/>
      </w:pPr>
      <w:r>
        <w:rPr>
          <w:sz w:val="20"/>
        </w:rPr>
        <w:t>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ind w:left="720" w:hanging="0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/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С.М.Гут</w:t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2:00Z</dcterms:created>
  <dc:creator>Natalia</dc:creator>
  <dc:description/>
  <cp:keywords/>
  <dc:language>en-US</dc:language>
  <cp:lastModifiedBy>Munzak</cp:lastModifiedBy>
  <cp:lastPrinted>2007-05-10T16:54:00Z</cp:lastPrinted>
  <dcterms:modified xsi:type="dcterms:W3CDTF">2007-05-10T12:55:00Z</dcterms:modified>
  <cp:revision>3</cp:revision>
  <dc:subject/>
  <dc:title>УТВЕРЖДАЮ:</dc:title>
</cp:coreProperties>
</file>