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9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0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Савенкова Ю.В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3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устройство детской площадки во дворовой территории жилого дома по ул.Яблочкова,27.</w:t>
      </w:r>
    </w:p>
    <w:p>
      <w:pPr>
        <w:pStyle w:val="Normal"/>
        <w:ind w:firstLine="708"/>
        <w:jc w:val="both"/>
        <w:rPr/>
      </w:pPr>
      <w:r>
        <w:rPr/>
        <w:t>Состав работ: изготовление и установка горки-ската -1шт, качалки-балансир – 3шт., грибка-песочницы-2шт., устройство ограждения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82571 рубль, включает заработную плату рабочих, накладные расходы, плановые накопления, транспортные расходы, перевозку рабочих, НДС, материалы. Срок выполнения работ – 30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8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Хасанов 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8.05.2007 в 16ч.0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Петров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8.05.2007 в 08ч.3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Хасанов В.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Петров И.В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детской площадки по ул.Яблочкова.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82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79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ИП Петрова И.В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ИП Хасанова В.М. занявшей второе место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С.М.Гут</w:t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55:00Z</dcterms:created>
  <dc:creator>Natalia</dc:creator>
  <dc:description/>
  <cp:keywords/>
  <dc:language>en-US</dc:language>
  <cp:lastModifiedBy>Munzak</cp:lastModifiedBy>
  <cp:lastPrinted>2007-05-10T16:59:00Z</cp:lastPrinted>
  <dcterms:modified xsi:type="dcterms:W3CDTF">2007-05-10T12:59:00Z</dcterms:modified>
  <cp:revision>3</cp:revision>
  <dc:subject/>
  <dc:title>УТВЕРЖДАЮ:</dc:title>
</cp:coreProperties>
</file>