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по территории – 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Р.Р.Хадж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0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ТОКОЛ №3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седания котировочной комиссии Лен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>08.05.2007</w:t>
        <w:tab/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– Калмыков П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– Лушникова Н.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комиссия присутствует в полном состав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сутствовали: Калмыков П.Е., Лунев В.Г., Дементьева Л.Н., Хасанов Р.Г., Фоменко В.В., Савенкова Ю.В., Лушникова Н.Ю., Гут С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униципальный заказчик – администрация Ленинского района г.Астрахани, почтовый адрес: 414040, г.Астрахань, ул.Ак.Королева,26, тел.54-06-59, факс. 54-40-3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снование работы котировочной комиссии – постановление администрации Ленинского района №1296 от 24.05.2005г. и постановления №246 от 28.02.2007г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02.05.2007г. котировочной комиссией администрации Ленинского района на официальном сайте администрации города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trgo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было размещено объявление о размещении заказа на изготовление и установку подъездных металлических дверей в жилом фонде Ленинского района согласно приложения1, общим количеством 23 шту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аксимальная стоимость – 221679 рублей, включает заработную плату рабочих, накладные расходы, плановые накопления, транспортные расходы, НДС, материалы. Срок выполнения работ – 40 дней, работы оплачиваются из городского бюджета, безналичный расчет после подписания акта выполненных работ, возможно авансирование 30% в процессе выполне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 назначенному сроку (07.05.2007 включительно) поступили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рядч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оступления заяв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Строй-ТЭК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.05.2007 в 09ч.30мин. нароч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ь-Т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07 в 10ч.40мин. нарочно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 содержали следующие котировочные предлож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ые предложения, рубле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Строй-ТЭ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ь-Т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установка дверей подъездн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комиссия рассмотрела представленные котировочные заявки на соответствие запросу котировок, оценила их и приняла решение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признать все поступившие заявки соответствующими требованиям запроса котировок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- признать победителем ООО ПКФ «Строй-ТЭК»;</w:t>
        <w:br/>
        <w:t>- признать заявку ООО «Эль-Т» занявшей второе место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токол заседания котировочной комиссии составлен в 2-х экземплярах, один из которых остается у заказчика, второй экземпляр протокола и проект контракта будет передан победителю в течение 2-х дней со дня подписания протокола.</w:t>
      </w:r>
    </w:p>
    <w:p>
      <w:pPr>
        <w:pStyle w:val="Normal"/>
        <w:rPr/>
      </w:pPr>
      <w:r>
        <w:rPr>
          <w:sz w:val="20"/>
          <w:szCs w:val="20"/>
        </w:rPr>
        <w:t>Настоящий протокол подлежит размещению на сайте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trgo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</w:t>
        <w:tab/>
        <w:t>____________________________________ П.Е.Калмы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  <w:tab/>
        <w:t>____________________________________ Н.Ю.Лушн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</w:t>
        <w:tab/>
        <w:t>____________________________________ Л.Н.Дементь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____________________________________ В.Г.Лун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____________________________________ Р.Г.Хас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____________________________________ В.В.Фом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____________________________________ Ю.В.Савен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____________________________________ С.М.Гу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7:59:00Z</dcterms:created>
  <dc:creator>Albina</dc:creator>
  <dc:description/>
  <cp:keywords/>
  <dc:language>en-US</dc:language>
  <cp:lastModifiedBy>Zinoviev</cp:lastModifiedBy>
  <cp:lastPrinted>2007-05-07T22:27:00Z</cp:lastPrinted>
  <dcterms:modified xsi:type="dcterms:W3CDTF">2007-05-08T07:55:00Z</dcterms:modified>
  <cp:revision>2</cp:revision>
  <dc:subject/>
  <dc:title>УТВЕРЖДАЮ:</dc:title>
</cp:coreProperties>
</file>