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38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«08» ма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Малявина Г. Н. – главный специалист сектора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начальник коммунального отдела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2 мая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  <w:t>Обрезка (омоложение) деревьев на ул. Боевой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248684 руб. Срок выполнения работ –3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2 мая  2007 г. до 17 час. 00 мин. 07 мая 2007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тировочные заявки поступил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>
          <w:trHeight w:val="6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      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к-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Ветлужский,13         ИНН 3017049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н-Сервис»</w:t>
            </w:r>
          </w:p>
          <w:p>
            <w:pPr>
              <w:pStyle w:val="Normal"/>
              <w:jc w:val="center"/>
              <w:rPr/>
            </w:pPr>
            <w:r>
              <w:rPr/>
              <w:t>ИНН 3017049539</w:t>
            </w:r>
          </w:p>
        </w:tc>
      </w:tr>
      <w:tr>
        <w:trPr>
          <w:trHeight w:val="6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(омоложение) деревьев по ул. Бо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684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84 руб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  <w:r>
        <w:rPr/>
        <w:t>Рассмотрев котировочные заявки, комиссия решила заключить договор с ООО «Парк-Сервис» на сумму 247684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И.В. Мельник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 </w:t>
      </w:r>
      <w:r>
        <w:rPr/>
        <w:t>Г. Н. Маляв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45:00Z</dcterms:created>
  <dc:creator>User</dc:creator>
  <dc:description/>
  <cp:keywords/>
  <dc:language>en-US</dc:language>
  <cp:lastModifiedBy>User</cp:lastModifiedBy>
  <cp:lastPrinted>2007-03-28T16:30:00Z</cp:lastPrinted>
  <dcterms:modified xsi:type="dcterms:W3CDTF">2007-05-07T15:01:00Z</dcterms:modified>
  <cp:revision>3</cp:revision>
  <dc:subject/>
  <dc:title> </dc:title>
</cp:coreProperties>
</file>