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7» мая 2007 г.</w:t>
      </w:r>
    </w:p>
    <w:p>
      <w:pPr>
        <w:pStyle w:val="Normal"/>
        <w:ind w:right="6038" w:hanging="0"/>
        <w:jc w:val="center"/>
        <w:rPr>
          <w:u w:val="single"/>
        </w:rPr>
      </w:pPr>
      <w:r>
        <w:rPr>
          <w:u w:val="single"/>
        </w:rPr>
        <w:t>МУЗ «Центр планирования семьи</w:t>
      </w:r>
    </w:p>
    <w:p>
      <w:pPr>
        <w:pStyle w:val="Normal"/>
        <w:ind w:right="6038" w:hanging="0"/>
        <w:jc w:val="center"/>
        <w:rPr>
          <w:u w:val="single"/>
        </w:rPr>
      </w:pPr>
      <w:r>
        <w:rPr>
          <w:u w:val="single"/>
        </w:rPr>
        <w:t>и репродукции»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Медицинское оборудование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473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Ахмедов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марская Н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анова О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бангалие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енко Т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работы котировочной</w:t>
      </w:r>
    </w:p>
    <w:p>
      <w:pPr>
        <w:pStyle w:val="Normal"/>
        <w:jc w:val="both"/>
        <w:rPr/>
      </w:pPr>
      <w:r>
        <w:rPr/>
        <w:t xml:space="preserve">Комиссии приказ МУЗ «ЦПСиР» 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15а  от 12.03.2007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МУЗ «Центр планирования семьи и репродукции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0, г. Астрахань, ул. Красная Набережная, 43/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cpsir</w:t>
      </w:r>
      <w:r>
        <w:rPr/>
        <w:t>@</w:t>
      </w:r>
      <w:r>
        <w:rPr>
          <w:lang w:val="en-US"/>
        </w:rPr>
        <w:t>inbox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00 минут «7» мая 2007 года по 15 часов 00 минут «7» мая 2007 года по адресу: 414040,  г. Астрахань, ул. Красная Набережная, 43/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7 » апре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цинское оборуд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40 г. Астрахань, ул. Красная Набережная, 43/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й 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ксимальная цена контракта 160000 рублей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контракт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6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в течение 15 дней безналичным расчетом с момента поставки оборудования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4» мая 2007 г. 12 часов 00 минут (время московское) поступило 3 (три) котировочные заявки: две из них в электронном виде и одна передана по факсу, как это зафиксировано в «Журнале регистрации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67"/>
        <w:gridCol w:w="2254"/>
        <w:gridCol w:w="1784"/>
        <w:gridCol w:w="161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ФА медик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 г. Краснодар, ул. Калинина 339/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41 руб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.2007г.</w:t>
            </w:r>
          </w:p>
          <w:p>
            <w:pPr>
              <w:pStyle w:val="Normal"/>
              <w:jc w:val="center"/>
              <w:rPr/>
            </w:pPr>
            <w:r>
              <w:rPr/>
              <w:t>11 ч. 17 ми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Ф «Крыло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4042, </w:t>
            </w:r>
          </w:p>
          <w:p>
            <w:pPr>
              <w:pStyle w:val="Normal"/>
              <w:jc w:val="center"/>
              <w:rPr/>
            </w:pPr>
            <w:r>
              <w:rPr/>
              <w:t>г. Воронеж, ул. Ст.Большевиков, 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00 руб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.2007г.</w:t>
            </w:r>
          </w:p>
          <w:p>
            <w:pPr>
              <w:pStyle w:val="Normal"/>
              <w:jc w:val="center"/>
              <w:rPr/>
            </w:pPr>
            <w:r>
              <w:rPr/>
              <w:t>14 ч. 45 ми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АКСИОМА-СЕРВИС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 г. Санкт-Петербург, ул. Большая Морская, д. 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35 руб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.2007г.</w:t>
            </w:r>
          </w:p>
          <w:p>
            <w:pPr>
              <w:pStyle w:val="Normal"/>
              <w:jc w:val="center"/>
              <w:rPr/>
            </w:pPr>
            <w:r>
              <w:rPr/>
              <w:t>11 ч. 54 м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ложение о наиболее низкой цене услуг составило 115735 руб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О «АКСИОМА-СЕРВИ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0000, г. Санкт-Петербург, ул. Большая Морская, д. 2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Медицинское оборудование на сумму 115735 рублей 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Второй номер присвоить ООО НПФ «Крыло», сумма контракта 116100 рублей (по мере уменьшения степени выгодности содержащейся в котировочной заявке, условий исполнения контракт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    заказчик в течение 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473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Ахмедов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марская Н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анова О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бангалие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енко Т.Н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Главный врач МУЗ «ЦПСиР» - Бондаренко С.К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знакомлен 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7» ма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26"/>
        <w:gridCol w:w="1582"/>
        <w:gridCol w:w="2367"/>
        <w:gridCol w:w="2110"/>
        <w:gridCol w:w="182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ФА медика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.2007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Ф «Крыло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.2007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АКСИОМА-СЕРВИС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7» мая 2007 г.</w:t>
      </w:r>
    </w:p>
    <w:p>
      <w:pPr>
        <w:pStyle w:val="Normal"/>
        <w:ind w:firstLine="360"/>
        <w:jc w:val="right"/>
        <w:rPr/>
      </w:pPr>
      <w:r>
        <w:rPr/>
        <w:t xml:space="preserve">№  </w:t>
      </w:r>
      <w:r>
        <w:rPr/>
        <w:t xml:space="preserve">2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44"/>
        <w:gridCol w:w="1336"/>
        <w:gridCol w:w="1566"/>
        <w:gridCol w:w="1382"/>
        <w:gridCol w:w="1887"/>
        <w:gridCol w:w="167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муниципального контракта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ФА медик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ям запроса котиров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41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Ф «Крыло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ям запроса котиров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второй номе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АКСИОМА-СЕРВИС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ям запроса котиров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35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ь муниципальный контракт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32:00Z</dcterms:created>
  <dc:creator>Гитис Любовь Шлемовна</dc:creator>
  <dc:description/>
  <cp:keywords/>
  <dc:language>en-US</dc:language>
  <cp:lastModifiedBy>***</cp:lastModifiedBy>
  <cp:lastPrinted>2007-03-28T12:55:00Z</cp:lastPrinted>
  <dcterms:modified xsi:type="dcterms:W3CDTF">2007-05-07T06:32:00Z</dcterms:modified>
  <cp:revision>2</cp:revision>
  <dc:subject/>
  <dc:title>ПРОТОКОЛ № _____</dc:title>
</cp:coreProperties>
</file>