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8"/>
        <w:rPr>
          <w:sz w:val="20"/>
        </w:rPr>
      </w:pPr>
      <w:r>
        <w:rPr>
          <w:sz w:val="20"/>
        </w:rPr>
        <w:t>ПРОТОКОЛ № 2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. Астрахань                                                                                                                                         04 мая 2007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7"/>
        <w:rPr>
          <w:u w:val="single"/>
        </w:rPr>
      </w:pPr>
      <w:r>
        <w:rPr/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n-US"/>
        </w:rPr>
      </w:pPr>
      <w:r>
        <w:rPr>
          <w:sz w:val="20"/>
        </w:rPr>
        <w:t>Наименование предмета запроса котировок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Технологическое оборудование для пищеблока №2</w:t>
      </w:r>
    </w:p>
    <w:p>
      <w:pPr>
        <w:pStyle w:val="Normal"/>
        <w:jc w:val="both"/>
        <w:rPr/>
      </w:pPr>
      <w:r>
        <w:rPr>
          <w:b/>
          <w:sz w:val="20"/>
          <w:lang w:val="en-US"/>
        </w:rPr>
        <w:t xml:space="preserve">       </w:t>
      </w:r>
      <w:r>
        <w:rPr>
          <w:b/>
          <w:sz w:val="20"/>
        </w:rPr>
        <w:t>2. Состав котировочной комиссии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>
          <w:trHeight w:val="300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.о.секретаря котировочной комиссии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-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ункин В.И.- зам.глав.врача по АХ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рнина Н.Н.- экономист </w:t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Муниципальным заказчиком является</w:t>
      </w:r>
      <w:r>
        <w:rPr>
          <w:b/>
          <w:sz w:val="20"/>
        </w:rPr>
        <w:t>:</w:t>
      </w:r>
    </w:p>
    <w:p>
      <w:pPr>
        <w:pStyle w:val="Heading8"/>
        <w:ind w:firstLine="360"/>
        <w:rPr>
          <w:i/>
          <w:i/>
        </w:rPr>
      </w:pPr>
      <w:r>
        <w:rPr/>
        <w:t xml:space="preserve">       </w:t>
      </w:r>
      <w:r>
        <w:rPr/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период с 10:30(часов) 04 мая 2007года по 11:00(часов) 04 мая 2007 года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, 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Извещение о проведении запроса котировок №  20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в сети     Интернет   26 апреля 2007 года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0"/>
        </w:rPr>
      </w:pPr>
      <w:r>
        <w:rPr>
          <w:sz w:val="20"/>
        </w:rPr>
        <w:t xml:space="preserve">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проведении запроса котировок, являю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Технологическое оборудование для пищеблока №2  (лот №1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ГКБ № 4 им. В.И.Ленина    414011, г. Астрахань, ул. Украинская,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квартал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цену товара включены расходы на перевозку, монтаж, пуско-наладочные работы, гарантийное обслуживание, налоги,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</w:rPr>
              <w:t xml:space="preserve">Максимальная цена контракта:  </w:t>
            </w:r>
            <w:r>
              <w:rPr>
                <w:b/>
                <w:sz w:val="20"/>
              </w:rPr>
              <w:t>230 000,00 (двести тридцать тысяч) рублей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% 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0"/>
              </w:rPr>
              <w:t>30%- предоплата, оставшаяся сумма в течение 30-ти(тридцати) банковских дней с момента полной поставк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рок и условия оплаты поставок товаров, выполнения работ, оказание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7. До окончания указанного в извещении о проведении запроса котировок срока подачи котировочных заявок  03 мая  2007 года  17 часов 00 минут (время московское) поступило 5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.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018, г. Астраха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2-я Ровная, 1, кв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Новый 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018, г.Астрахань, ул.Адм.Нахимова, 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Альбаева Г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ПКФ «Техмарк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Астрахань, ул. Рождественского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ФАВО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Волгоград, пр. Ленина,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: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 xml:space="preserve">8.1.  Предложение о наиболее низкой цене услуги составило  164 145,00 руб.   (сто шестьдесят четыре тысячи сто сорок пять руб.) </w:t>
      </w:r>
    </w:p>
    <w:p>
      <w:pPr>
        <w:pStyle w:val="TextBodyIndent"/>
        <w:rPr>
          <w:sz w:val="20"/>
        </w:rPr>
      </w:pPr>
      <w:r>
        <w:rPr>
          <w:sz w:val="20"/>
        </w:rPr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.Ю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018, г. Астраха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2-я Ровная, 1, кв.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4 145.0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Присвоить второе место ООО «Новый проект» (сумма контракта 164 160,00 рублей).</w:t>
      </w:r>
    </w:p>
    <w:p>
      <w:pPr>
        <w:pStyle w:val="Normal"/>
        <w:tabs>
          <w:tab w:val="clear" w:pos="708"/>
          <w:tab w:val="left" w:pos="720" w:leader="none"/>
        </w:tabs>
        <w:ind w:left="75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условий исполнения контракта, предусмотренных извещением о проведении запроса котировок, и цены, предложенн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победителем запроса котировок в котировочной заявке, заказчик в течение двух дней со дня подписания протокола обязуется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передать победителю в проведении запроса котировок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10. Настоящий протокол подлежит опубликованию в официальном печатном издании «Муниципальный заказ»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и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11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860"/>
      </w:tblGrid>
      <w:tr>
        <w:trPr>
          <w:trHeight w:val="300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.о.секретаря котировочной комиссии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-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ункин В.И.- зам.глав.врача по АХ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рнина Н.Н.- экономист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Ознакомлены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Главный врач                         Г.Ф. Крыл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Зам.гл.врача п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экон.вопросам                        Г.С. Вереина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от 04.05.2007 г.  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620"/>
        <w:gridCol w:w="2160"/>
        <w:gridCol w:w="16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страционный номе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5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Новый 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4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Альбаев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5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ПКФ «Техмарк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4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ФАВ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5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jc w:val="right"/>
        <w:rPr/>
      </w:pPr>
      <w:r>
        <w:rPr/>
        <w:t>Приложение № 3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04.05.2007 г.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Сравнительная таблица  котировочных заяво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94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"/>
        <w:gridCol w:w="2880"/>
        <w:gridCol w:w="720"/>
        <w:gridCol w:w="720"/>
        <w:gridCol w:w="1080"/>
        <w:gridCol w:w="1260"/>
        <w:gridCol w:w="1080"/>
        <w:gridCol w:w="1080"/>
        <w:gridCol w:w="1260"/>
        <w:gridCol w:w="1080"/>
        <w:gridCol w:w="3600"/>
      </w:tblGrid>
      <w:tr>
        <w:trPr>
          <w:trHeight w:val="290" w:hRule="atLeast"/>
        </w:trPr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ед.изм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бщая стоимость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 поставщи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 поставщика</w:t>
            </w:r>
          </w:p>
        </w:tc>
      </w:tr>
      <w:tr>
        <w:trPr>
          <w:trHeight w:val="290" w:hRule="atLeast"/>
        </w:trPr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П Макаров А.Ю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ОО «Новый проект»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БОЮЛ Альбаева Г.М.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ПКФ «Техмаркет»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Фавор»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237" w:firstLine="237"/>
              <w:jc w:val="left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Машина картофелеочиститель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 8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 8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9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 550,00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237" w:firstLine="237"/>
              <w:jc w:val="left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Мясоруб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8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8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1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600,00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237" w:firstLine="237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Электроплита 6-ти комфорочная с жарочным шкафом, нерж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 0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 0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 62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 4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 000,00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237" w:firstLine="237"/>
              <w:jc w:val="left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Электроплита 4-х комфорочная, нерж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 4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 4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 5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 8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 800,00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237" w:firstLine="237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Шкаф жарочный 2-х секц., лиц.нерж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 0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 0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38 6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 000,00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237" w:firstLine="237"/>
              <w:jc w:val="left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Шкаф холодиль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 8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 8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9 2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 5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 300,00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237" w:firstLine="237"/>
              <w:jc w:val="left"/>
              <w:rPr>
                <w:sz w:val="18"/>
              </w:rPr>
            </w:pPr>
            <w:r>
              <w:rPr>
                <w:sz w:val="18"/>
              </w:rPr>
              <w:t>Итого по лоту №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4 1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 1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 4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 5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 250,00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1140"/>
        </w:tabs>
        <w:ind w:left="114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8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30"/>
        </w:tabs>
        <w:ind w:left="4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55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90"/>
        </w:tabs>
        <w:ind w:left="66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/>
  </w:style>
  <w:style w:type="paragraph" w:styleId="Style8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/>
    <w:rPr>
      <w:color w:val="000000"/>
      <w:sz w:val="18"/>
    </w:rPr>
  </w:style>
  <w:style w:type="paragraph" w:styleId="31">
    <w:name w:val="Основной текст с отступом 3"/>
    <w:basedOn w:val="Normal"/>
    <w:qFormat/>
    <w:pPr>
      <w:ind w:left="900" w:hanging="5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7:01:00Z</dcterms:created>
  <dc:creator>Управление муниципального заказа</dc:creator>
  <dc:description/>
  <dc:language>en-US</dc:language>
  <cp:lastModifiedBy>user</cp:lastModifiedBy>
  <cp:lastPrinted>2007-05-04T10:59:00Z</cp:lastPrinted>
  <dcterms:modified xsi:type="dcterms:W3CDTF">2007-05-04T07:32:00Z</dcterms:modified>
  <cp:revision>3</cp:revision>
  <dc:subject/>
  <dc:title>Запрос котировок  цен </dc:title>
</cp:coreProperties>
</file>