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Style7"/>
        <w:ind w:firstLine="539"/>
        <w:jc w:val="left"/>
        <w:rPr>
          <w:sz w:val="20"/>
        </w:rPr>
      </w:pPr>
      <w:r>
        <w:rPr>
          <w:sz w:val="20"/>
        </w:rPr>
        <w:t>ПРОТОКОЛ № 19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г. Астрахань                                                                                                                                          4 мая 2007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</w:rPr>
        <w:t>МУЗ ГКБ №4 им. В.И.Ленина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Место проведения процедуры рассмотрения и оценки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Наименование предмета запроса котировок: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 </w:t>
      </w:r>
      <w:r>
        <w:rPr>
          <w:b/>
          <w:sz w:val="20"/>
          <w:lang w:val="en-US"/>
        </w:rPr>
        <w:t>Оборудование для физиотерапевтического кабинета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  <w:t>2. Состав котировочной комиссии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010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.о. секретаря котировочной комиссии: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нкин В.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рнина Н.Н.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Муниципальным заказчиком является</w:t>
      </w:r>
      <w:r>
        <w:rPr>
          <w:b/>
          <w:sz w:val="20"/>
        </w:rPr>
        <w:t>:</w:t>
      </w:r>
    </w:p>
    <w:p>
      <w:pPr>
        <w:pStyle w:val="Normal"/>
        <w:ind w:firstLine="360"/>
        <w:jc w:val="both"/>
        <w:rPr>
          <w:b/>
          <w:b/>
          <w:i/>
          <w:i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 xml:space="preserve">МУЗ ГКБ № 4 им. В.И.Ленина                                                                     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очтовый адрес: 414011, г. Астрахань, ул. Украинская 5, тел/факс 38-50-33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Процедура рассмотрения и оценки котировочных заявок проводилась котировочной комиссией в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период с 10:00 (часов)  4 мая 2007года по 10:30 (часов) 4 мая 2007 года по адресу: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414011, г. Астрахань, ул. Украинская 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Извещение о проведении запроса котировок № 17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в сети     Интернет   26 апреля 2007 года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0"/>
        </w:rPr>
      </w:pPr>
      <w:r>
        <w:rPr>
          <w:sz w:val="20"/>
        </w:rPr>
        <w:t xml:space="preserve">Существенными условиями муниципального контракта, который будет заключен с победителем в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проведении запроса котировок, является следующие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т №1 -  Оборудование для физиотерапевтического кабине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МУЗ ГКБ № 4 им. В.И.Ленина    414011, г. Астрахань, ул. Украинская 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период 2 квартала 2007 г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left" w:pos="720" w:leader="none"/>
              </w:tabs>
              <w:rPr/>
            </w:pPr>
            <w:r>
              <w:rPr>
                <w:b/>
                <w:sz w:val="20"/>
              </w:rPr>
              <w:t>В цену товара включены расходы на перевозку, страхование, монтаж, пусконаладочные работы, гарантийное обслуживние, стоимость упаковки, налоги, сборы и другие обязательные платежи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</w:rPr>
              <w:t>Максимальная цена контракта:</w:t>
            </w:r>
            <w:r>
              <w:rPr>
                <w:b/>
                <w:sz w:val="20"/>
              </w:rPr>
              <w:t xml:space="preserve"> 245 000,00 (двести сорок пять  тысяч руб.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100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%- предоплата, оставшаяся сумма в течение 30-ти (тридцати) банковских дней с момента полной поставк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До окончания указанного в извещении о проведении запроса котировок срока подачи котировочных заявок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мая   2007 года  17 часов 00 минут (время московское) поступило 3(три</w:t>
      </w:r>
      <w:r>
        <w:rPr>
          <w:sz w:val="20"/>
          <w:shd w:fill="FFFFFF" w:val="clear"/>
        </w:rPr>
        <w:t>)</w:t>
      </w:r>
      <w:r>
        <w:rPr>
          <w:sz w:val="20"/>
        </w:rPr>
        <w:t xml:space="preserve"> котировочных заявки на </w:t>
      </w:r>
    </w:p>
    <w:p>
      <w:pPr>
        <w:pStyle w:val="Normal"/>
        <w:tabs>
          <w:tab w:val="clear" w:pos="708"/>
          <w:tab w:val="left" w:pos="720" w:leader="none"/>
        </w:tabs>
        <w:ind w:left="345" w:hanging="0"/>
        <w:jc w:val="both"/>
        <w:rPr>
          <w:sz w:val="20"/>
        </w:rPr>
      </w:pPr>
      <w:r>
        <w:rPr>
          <w:sz w:val="20"/>
        </w:rPr>
        <w:t>бумажном носителе, как это зафиксировано в «Журнале регистрации поступления котировочных заявок»</w:t>
      </w:r>
    </w:p>
    <w:p>
      <w:pPr>
        <w:pStyle w:val="Normal"/>
        <w:tabs>
          <w:tab w:val="clear" w:pos="708"/>
          <w:tab w:val="left" w:pos="720" w:leader="none"/>
        </w:tabs>
        <w:ind w:left="345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880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№ </w:t>
            </w:r>
            <w:r>
              <w:rPr>
                <w:sz w:val="20"/>
                <w:lang w:val="en-US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7, г. Астрахань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. Кубанская 72 кв.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Макаров Алексей Юр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18, г.Астрахань, ул.2-я Ровная, 1, кв.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4057 г.Астрахань, ул.Звездная 11/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2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Предложение о наиболее низкой цене услуги составило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244 520,00 ( двести сорок четыре тысячи пятьсот двадцать) руб.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1"/>
          <w:numId w:val="6"/>
        </w:numPr>
        <w:rPr>
          <w:sz w:val="20"/>
        </w:rPr>
      </w:pPr>
      <w:r>
        <w:rPr>
          <w:sz w:val="20"/>
        </w:rPr>
        <w:t>Котировочная комиссия оценила котировочные заявки и приняла решение признать победителем в</w:t>
      </w:r>
    </w:p>
    <w:p>
      <w:pPr>
        <w:pStyle w:val="TextBodyIndent"/>
        <w:ind w:left="709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проведении запроса котировок: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4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рес электронной почты (при его налич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ена муниципального контракт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Макаров Алексей Юрь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018, г.Астрахань, ул.2-я Ровная, 1, кв. 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4 52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8.2. Присвоить второе место: ООО «Импульс» (сумма контракта 244 930 рублей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 обязуется   передать победителю в проведении запроса котировок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Настоящий протокол подлежит опубликованию в официальном печатном издании «Муниципальный заказ»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и размещению на  официальном 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1. Подписи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300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лены котировочной комиссии: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         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.о.секретаря котировочной комиссии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убная Л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ва Л.Н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ункин В.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оян О.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желуцкая Л.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рнина Н.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Ознакомлены: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Главный врач                                       Г.Ф. Крылов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Зам.гл.врача по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экон.вопросам                                     Г.С. Вереина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к Протоколу рассмотрения 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>от 04.05.2007г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101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620"/>
        <w:gridCol w:w="1620"/>
        <w:gridCol w:w="1620"/>
        <w:gridCol w:w="22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гистрационный номер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03.05.200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03.05.200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умажный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 Макаров А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5" w:hanging="0"/>
              <w:jc w:val="center"/>
              <w:rPr>
                <w:sz w:val="20"/>
              </w:rPr>
            </w:pPr>
            <w:r>
              <w:rPr>
                <w:sz w:val="20"/>
              </w:rPr>
              <w:t>03.05.2007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: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умажный носитель 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>Приложение№ 3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к Протоколу рассмотрения 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и оценки котировочных заявок </w:t>
      </w:r>
    </w:p>
    <w:p>
      <w:pPr>
        <w:pStyle w:val="Normal"/>
        <w:ind w:firstLine="360"/>
        <w:jc w:val="right"/>
        <w:rPr>
          <w:sz w:val="20"/>
        </w:rPr>
      </w:pPr>
      <w:r>
        <w:rPr>
          <w:sz w:val="20"/>
        </w:rPr>
        <w:t>от 04.05.2007г</w:t>
      </w:r>
    </w:p>
    <w:p>
      <w:pPr>
        <w:pStyle w:val="Heading5"/>
        <w:rPr>
          <w:sz w:val="16"/>
        </w:rPr>
      </w:pPr>
      <w:r>
        <w:rPr/>
        <w:t>Сравнительная таблица  котировочных заявок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20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880"/>
        <w:gridCol w:w="720"/>
        <w:gridCol w:w="720"/>
        <w:gridCol w:w="1260"/>
        <w:gridCol w:w="1260"/>
        <w:gridCol w:w="1260"/>
        <w:gridCol w:w="1260"/>
      </w:tblGrid>
      <w:tr>
        <w:trPr>
          <w:trHeight w:val="290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Ед.изм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кол-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Общая стоимост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наименование поставщика</w:t>
            </w:r>
          </w:p>
        </w:tc>
      </w:tr>
      <w:tr>
        <w:trPr>
          <w:trHeight w:val="29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БОЮЛ Будникова Е.В.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«Импульс»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П Макаров А.Ю.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парат для лечения магнитным пол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 82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 82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 820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парат для воздействия микроволновой энерги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 8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 76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 600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ппарат для воздействия низкочастотным магнитным пол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 895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 98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 800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Аппарат для местного воздействия электрическим или магнитным полем ультравысокой часто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 48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 47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 300,00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Итого по лоту  №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245 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 9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44 52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Исполнитель:</w:t>
      </w:r>
    </w:p>
    <w:p>
      <w:pPr>
        <w:pStyle w:val="Normal"/>
        <w:ind w:firstLine="360"/>
        <w:rPr>
          <w:sz w:val="16"/>
        </w:rPr>
      </w:pPr>
      <w:r>
        <w:rPr>
          <w:sz w:val="16"/>
        </w:rPr>
        <w:t>Зернина Н.Н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05"/>
        </w:tabs>
        <w:ind w:left="705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99"/>
        </w:tabs>
        <w:ind w:left="1099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112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37" w:firstLine="237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b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21">
    <w:name w:val="style2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ind w:left="899" w:hanging="0"/>
      <w:jc w:val="both"/>
    </w:pPr>
    <w:rPr>
      <w:sz w:val="22"/>
      <w:szCs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67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Style8">
    <w:name w:val="Обычный (веб)"/>
    <w:basedOn w:val="Normal"/>
    <w:qFormat/>
    <w:pPr>
      <w:spacing w:before="75" w:after="45"/>
      <w:ind w:left="75" w:hanging="0"/>
    </w:pPr>
    <w:rPr>
      <w:rFonts w:ascii="Tahoma" w:hAnsi="Tahoma" w:cs="Tahoma"/>
      <w:color w:val="808080"/>
      <w:sz w:val="17"/>
    </w:rPr>
  </w:style>
  <w:style w:type="paragraph" w:styleId="21">
    <w:name w:val="Основной текст 2"/>
    <w:basedOn w:val="Normal"/>
    <w:qFormat/>
    <w:pPr/>
    <w:rPr>
      <w:color w:val="000000"/>
      <w:sz w:val="20"/>
    </w:rPr>
  </w:style>
  <w:style w:type="paragraph" w:styleId="31">
    <w:name w:val="Основной текст с отступом 3"/>
    <w:basedOn w:val="Normal"/>
    <w:qFormat/>
    <w:pPr>
      <w:ind w:left="900" w:hanging="361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7:02:00Z</dcterms:created>
  <dc:creator>Управление муниципального заказа</dc:creator>
  <dc:description/>
  <dc:language>en-US</dc:language>
  <cp:lastModifiedBy>user</cp:lastModifiedBy>
  <cp:lastPrinted>2007-05-04T10:19:00Z</cp:lastPrinted>
  <dcterms:modified xsi:type="dcterms:W3CDTF">2007-05-04T07:11:00Z</dcterms:modified>
  <cp:revision>3</cp:revision>
  <dc:subject/>
  <dc:title>Запрос котировок  цен </dc:title>
</cp:coreProperties>
</file>