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7"/>
        <w:rPr>
          <w:sz w:val="20"/>
        </w:rPr>
      </w:pPr>
      <w:r>
        <w:rPr>
          <w:sz w:val="20"/>
        </w:rPr>
      </w:r>
    </w:p>
    <w:p>
      <w:pPr>
        <w:pStyle w:val="Style7"/>
        <w:rPr>
          <w:sz w:val="20"/>
        </w:rPr>
      </w:pPr>
      <w:r>
        <w:rPr>
          <w:sz w:val="20"/>
        </w:rPr>
      </w:r>
    </w:p>
    <w:p>
      <w:pPr>
        <w:pStyle w:val="Style7"/>
        <w:rPr>
          <w:sz w:val="20"/>
        </w:rPr>
      </w:pPr>
      <w:r>
        <w:rPr>
          <w:sz w:val="20"/>
        </w:rPr>
        <w:t>ПРОТОКОЛ №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 04 ма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Монитор акушерский для дородовой диагностики и диагностики во время родо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секретаря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ина Н.Н.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период с 9:15 (часов)  04 мая 2007года по 09:45 (часов) 04 ма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, 5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5.     Извещение о проведении запроса котировок № 18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  26 апреля 2007 года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.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ртативная ультразвуковая система в комплекте с мультичастотным датчиком 2.5-3.5-5.0  </w:t>
            </w:r>
            <w:r>
              <w:rPr>
                <w:b/>
                <w:sz w:val="20"/>
                <w:lang w:val="en-US"/>
              </w:rPr>
              <w:t>MHz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,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ериод 2 квартала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цену товара включены расходы на перевозку, страхование, монтаж, пусконаладочные работы, гарантийное обслуживание, стоимость упаковки, налоги,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Максимальная цена контракта</w:t>
            </w:r>
            <w:r>
              <w:rPr>
                <w:b/>
                <w:sz w:val="20"/>
              </w:rPr>
              <w:t>: 168 000,00 (сто шестьдесят восемь  тысяч) руб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СС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7. 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мая   2007 года  17 часов 00 минут (время московское) поступило 5 (пять) котировочных заявок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У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05, г.С-Петербург, ул. Благодатная, д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Инвестхол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2 г.Астрахань, ул.Августовская, д.1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ЗдравМед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42, г.С-Петербург, ул. Торжковская, д.3, офис 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Болдырев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Астрахань, ул.Луконина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1.  Предложение о наиболее низкой цене услуги составило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47 800,00 (сто сорок семь тысяч восемьсот)  рубле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3"/>
        </w:numPr>
        <w:rPr>
          <w:sz w:val="20"/>
        </w:rPr>
      </w:pP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 8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8.3.  Присвоить 2 место: ООО «БУШ» (сумма контракта 148 000 руб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0. 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и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Подписи: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 секретаря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ина Н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Ознакомлен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   Крылов Г.Ф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. гл. вра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экон. вопросам                                             Вереина Г.С.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от 04.05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У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Инвестхол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ЗдравМед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Болдырев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№3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от 04.05.2007г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16"/>
        </w:rPr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tbl>
      <w:tblPr>
        <w:tblW w:w="169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700"/>
        <w:gridCol w:w="720"/>
        <w:gridCol w:w="540"/>
        <w:gridCol w:w="1080"/>
        <w:gridCol w:w="1080"/>
        <w:gridCol w:w="1080"/>
        <w:gridCol w:w="1440"/>
        <w:gridCol w:w="1080"/>
        <w:gridCol w:w="1080"/>
        <w:gridCol w:w="900"/>
        <w:gridCol w:w="180"/>
        <w:gridCol w:w="2340"/>
        <w:gridCol w:w="2340"/>
      </w:tblGrid>
      <w:tr>
        <w:trPr>
          <w:trHeight w:val="29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БУШ»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ПКФ «Инвестхолод»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ЗдравМедика»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 Болдырев Н.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Уникум»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ртативная ультразвуковая система в комплекте с мультичастотным датчиком 2.5-3.5-5.0 </w:t>
            </w:r>
            <w:r>
              <w:rPr>
                <w:b/>
                <w:sz w:val="18"/>
                <w:lang w:val="en-US"/>
              </w:rPr>
              <w:t>MH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8 0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 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 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 7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6">
    <w:lvl w:ilvl="0">
      <w:start w:val="3"/>
      <w:numFmt w:val="decimalZero"/>
      <w:lvlText w:val="%1"/>
      <w:lvlJc w:val="left"/>
      <w:pPr>
        <w:tabs>
          <w:tab w:val="num" w:pos="705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43:00Z</dcterms:created>
  <dc:creator>Управление муниципального заказа</dc:creator>
  <dc:description/>
  <dc:language>en-US</dc:language>
  <cp:lastModifiedBy>user</cp:lastModifiedBy>
  <cp:lastPrinted>2007-05-04T09:36:00Z</cp:lastPrinted>
  <dcterms:modified xsi:type="dcterms:W3CDTF">2007-05-04T05:51:00Z</dcterms:modified>
  <cp:revision>3</cp:revision>
  <dc:subject/>
  <dc:title>Запрос котировок  цен </dc:title>
</cp:coreProperties>
</file>