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>ПРОТОКОЛ № 3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3» ма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едицинское оборудован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часов 00 минут  «3» мая 2007 года по 10 часов 40 минут «3» ма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 » апре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.оборуд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й-июнь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.оборудования- общая сумма 246850 руб (по позициям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по мере поступления средств из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» мая 2007 г. 17 часов 00 минут (время московское) поступило   6(шесть)котировочных заявок по факсу 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»Елатомский приборный заво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.Елатьма Рязанская обл. Касимовский р-н ул.Янина 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 г        16:32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 Татищева 22/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         12:33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Крыло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ронеж ул.Димитрова д.8 кв.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        16:1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лтэк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Москва ул.Верхняя д.32 оф 7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          16:2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Луконина 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            15:31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ЗдравМедик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анкт-Петербург ул.Торжковская д.3 офис 2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                 15:4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Отклонить котировочную заявку ООО»ЗдравМедика» по позициям «Установка УЗО-10-01,Отсасыватель ОХ-10,Ап-т»Поток» ГЭ-50-2(гальванизация и электрофорез), Облучатель БОП -01/27, Лампа Вуда ОЛДД-01-2,Офтальмоскоп ручнойВЕТА-200 прямой с сетевым адаптером, Набор камертонов, так как заявка не соответствует требованиям, установленные в извещении о проведении запроса котировок. Указанная в котировочной заявке цена , превышает максимальную  цену указанная в извещении о проведении запроса котировок .</w:t>
      </w:r>
    </w:p>
    <w:p>
      <w:pPr>
        <w:pStyle w:val="Normal"/>
        <w:jc w:val="both"/>
        <w:rPr/>
      </w:pPr>
      <w:r>
        <w:rPr/>
        <w:t xml:space="preserve">8.2 Предложение о наиболее низкой цене составило по Эндоирригатору - 119700 руб, Установка УЗО-10-01»МЕДЭЛ»-22453 руб, Отсасыватель ОХ-10- 6962 руб, Негатоскоп на 2 снимкам 30*40 2 шт- 11000руб, Ап-т Поток ГЭ-50-2 (гальванизация и электрофорез) 4 шт-18000 руб, Облучатель БОП-01/27(БОП-4)- 12510 руб, Портативный отоскоп </w:t>
      </w:r>
      <w:r>
        <w:rPr>
          <w:lang w:val="en-US"/>
        </w:rPr>
        <w:t>MINI</w:t>
      </w:r>
      <w:r>
        <w:rPr/>
        <w:t xml:space="preserve"> 2000 </w:t>
      </w:r>
      <w:r>
        <w:rPr>
          <w:lang w:val="en-US"/>
        </w:rPr>
        <w:t>Heine</w:t>
      </w:r>
      <w:r>
        <w:rPr/>
        <w:t xml:space="preserve"> (германия)-5000 руб, Лампа ВУДА ОЛДД-01-2- 2 шт-8271,20 руб, Офтальмоскоп ручной ВЕТА-200 прямой электрический (Германия)-16891 руб, Набор камертонов 2 шт- 12182,40 руб</w:t>
      </w:r>
    </w:p>
    <w:p>
      <w:pPr>
        <w:pStyle w:val="Normal"/>
        <w:jc w:val="both"/>
        <w:rPr/>
      </w:pPr>
      <w:r>
        <w:rPr/>
        <w:t>8.3Признать победителем  ООО НПФ»Крыло» по  позиции «Эндоирригатор(аппарат гистеропомпа , комплект без весов) на сумму 119700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знать победителем ИП Болдырева по позициям Отсасыватель ОХ-10 на сумму 6962 руб, Негатоскоп на 2 снимка (30*40)  на сумму 11000 руб, Ап-т Поток  ГЭ-50-2(гальванизация и электрофорез) в кол-ве 4 шт на сумму 18000 руб, Облучатель БОП-01/27 (БОП4) на сумму 12510 руб, Лампа Вуда ОЛДД-01-2 в кол-ве 2 шт на сумму 8271,20 руб, Офтальмоскоп ручной ВЕТА-200 прямой,электрический (германия) на сумму 16891 руб, Набор камертонов в кол-ве 2 шт на сумму 12182,40 , Портативный отоскоп </w:t>
      </w:r>
      <w:r>
        <w:rPr>
          <w:lang w:val="en-US"/>
        </w:rPr>
        <w:t>MINI</w:t>
      </w:r>
      <w:r>
        <w:rPr/>
        <w:t xml:space="preserve"> 2000 </w:t>
      </w:r>
      <w:r>
        <w:rPr>
          <w:lang w:val="en-US"/>
        </w:rPr>
        <w:t>Heine</w:t>
      </w:r>
      <w:r>
        <w:rPr/>
        <w:t>(Германия) на сумму 5000 руб. ВСЕГО -90816,60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победителем ОАО»Елатомский приборный завод» по позиции «УЗО 10-01»МЕДЭЛ» на сумму 22453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Луконина 4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90816,60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»Елатомский приборный зав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Елатьма  ул.Янина 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22453 руб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Ф «Крыл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ронеж       ул.Димитрова д.8.кв.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119700 руб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8.4 Присвоить второй номер по позиции «Эндоирригатор» ООО»Элтэк» (по мере уменьшения степени выгодности, содержащейся в котировочной заявки, условий исполнения контракта) на сумму 125500 руб, присвоить второй номер по позиции Набор камертонов ООО»Резерв» (по мере уменьшения степени выгодности, содержащейся в котировочной заявки, условий исполнения контракта) на сумму 12290 руб, присвоить второй номер по позиции Негатоскоп 2-х кадровый , Отоскоп портативный  </w:t>
      </w:r>
      <w:r>
        <w:rPr>
          <w:lang w:val="en-US"/>
        </w:rPr>
        <w:t>MINI</w:t>
      </w:r>
      <w:r>
        <w:rPr/>
        <w:t xml:space="preserve"> 2000 ООО»ЗдравМедика» (по мере уменьшения степени выгодности, содержащейся в котировочной заявки, условий исполнения контракта) на общую сумму  20900 руб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</w:t>
      </w:r>
    </w:p>
    <w:p>
      <w:pPr>
        <w:pStyle w:val="Normal"/>
        <w:jc w:val="both"/>
        <w:rPr/>
      </w:pPr>
      <w:r>
        <w:rPr/>
        <w:t>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/>
      </w:pPr>
      <w:r>
        <w:rPr/>
        <w:t>Заказчик :</w:t>
      </w:r>
    </w:p>
    <w:p>
      <w:pPr>
        <w:pStyle w:val="Normal"/>
        <w:ind w:firstLine="360"/>
        <w:rPr/>
      </w:pPr>
      <w:r>
        <w:rPr/>
        <w:t xml:space="preserve">Гл.врач  МУЗ ГБ №5 ____________(Орлов Ф.В)                   </w:t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 3 ма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33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Здрав Медик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5.2007  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5.2007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Элтэ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5.2007 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Ф»Крыло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»Елатомский приборный завод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20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5-04T08:43:00Z</cp:lastPrinted>
  <dcterms:modified xsi:type="dcterms:W3CDTF">2007-05-07T05:36:00Z</dcterms:modified>
  <cp:revision>52</cp:revision>
  <dc:subject/>
  <dc:title>ПРОТОКОЛ № _____</dc:title>
</cp:coreProperties>
</file>