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3 мая  2007г.</w:t>
      </w:r>
    </w:p>
    <w:p>
      <w:pPr>
        <w:pStyle w:val="Normal"/>
        <w:jc w:val="both"/>
        <w:rPr/>
      </w:pPr>
      <w:r>
        <w:rPr/>
        <w:t>МУЗ г. Астрахани  «Детская стоматологическая поликлиника»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Наименование предмета запроса котировок:</w:t>
      </w:r>
      <w:r>
        <w:rPr>
          <w:b/>
        </w:rPr>
        <w:t xml:space="preserve"> </w:t>
      </w:r>
      <w:r>
        <w:rPr/>
        <w:t>материалы светового отверждения  и</w:t>
      </w:r>
      <w:r>
        <w:rPr>
          <w:u w:val="single"/>
        </w:rPr>
        <w:t xml:space="preserve"> </w:t>
      </w:r>
      <w:r>
        <w:rPr/>
        <w:t>средства для обезболи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котировочной комиссии.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4195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№  46 от 07.08.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З  г. Астрахани  «Детская стоматологическая поликлиника».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00, г. Астрахань, пер. Театральный,3 тел/факс: (8512) 22-18-35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uz</w:t>
      </w:r>
      <w:r>
        <w:rPr/>
        <w:t>_</w:t>
      </w:r>
      <w:r>
        <w:rPr>
          <w:lang w:val="en-US"/>
        </w:rPr>
        <w:t>gd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1 часов 00 минут «3 » мая 2007 года   по 11  часов 30 минут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3 » мая 2007 года по адресу: 414000,  г. Астрахань, пер. Театральный,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25 » апре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rPr>
                <w:b/>
                <w:b/>
              </w:rPr>
            </w:pPr>
            <w:r>
              <w:rPr/>
              <w:t xml:space="preserve">Покупка материалов светового отверждения  и средств для обезболиван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89167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За счет средств от предприним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срока подачи котировочных заявок, указанного в извещении о проведении запроса котировок 2.05.07г. до 12ч. (время московское), поступило</w:t>
      </w:r>
      <w:r>
        <w:rPr>
          <w:u w:val="single"/>
        </w:rPr>
        <w:t xml:space="preserve"> 3 (три) котировочные  заявки по факсу и на бумажном носителе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68"/>
        <w:gridCol w:w="3146"/>
        <w:gridCol w:w="1920"/>
        <w:gridCol w:w="1532"/>
      </w:tblGrid>
      <w:tr>
        <w:trPr>
          <w:trHeight w:val="11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, 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 участника размещения заказ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131  г. Волгоград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9  оф.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</w:tr>
      <w:tr>
        <w:trPr>
          <w:trHeight w:val="8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 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пер. Театральный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</w:tr>
      <w:tr>
        <w:trPr>
          <w:trHeight w:val="8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087 г. Каза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Родина, 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8.1. </w:t>
      </w:r>
      <w:r>
        <w:rPr>
          <w:bCs/>
          <w:kern w:val="2"/>
          <w:szCs w:val="26"/>
        </w:rPr>
        <w:t>Предложение о наиболее низкой цене товаров по лоту  составило</w:t>
      </w:r>
      <w:r>
        <w:rPr/>
        <w:t xml:space="preserve"> </w:t>
      </w:r>
      <w:r>
        <w:rPr>
          <w:u w:val="single"/>
        </w:rPr>
        <w:t>156100 руб.00коп.</w:t>
      </w:r>
    </w:p>
    <w:p>
      <w:pPr>
        <w:pStyle w:val="Normal"/>
        <w:rPr/>
      </w:pPr>
      <w:r>
        <w:rPr>
          <w:u w:val="single"/>
        </w:rPr>
        <w:t>(Сто пятьдесят шесть тысяч сто рублей)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2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761"/>
        <w:gridCol w:w="2665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 участника размещения заказ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  фактически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 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пер. Театральный,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100 руб.00 коп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8.3. Второй номер присвоить ООО «Кристалл» (по мере уменьшения степени выгодности содержащейся в котировочной заявке условий исполнения контракта). Сумма контракта составляет  156530 руб.00 ко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Протокол рассмотрения и оценки котировочных заявок составлен в одном экземпляре и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ab/>
        <w:t xml:space="preserve"> </w:t>
        <w:tab/>
        <w:t xml:space="preserve"> 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9</w:t>
      </w:r>
    </w:p>
    <w:p>
      <w:pPr>
        <w:pStyle w:val="Normal"/>
        <w:ind w:firstLine="360"/>
        <w:jc w:val="right"/>
        <w:rPr/>
      </w:pPr>
      <w:r>
        <w:rPr/>
        <w:t>от  «3 » ма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ind w:firstLine="360"/>
        <w:rPr/>
      </w:pPr>
      <w:r>
        <w:rPr/>
        <w:tab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45"/>
        <w:gridCol w:w="1584"/>
        <w:gridCol w:w="1586"/>
        <w:gridCol w:w="1757"/>
        <w:gridCol w:w="158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для юридического лица</w:t>
            </w:r>
            <w:r>
              <w:rPr/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для физического лица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а размещения заказа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30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35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45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Исполнитель:   Трофимова С.В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равнительная таблица котировочных заявок к протоколу  № 9  от  3 мая 2007 г.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В руб.                                                                                                                             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720"/>
        <w:gridCol w:w="1042"/>
        <w:gridCol w:w="938"/>
        <w:gridCol w:w="1080"/>
        <w:gridCol w:w="1260"/>
        <w:gridCol w:w="1080"/>
        <w:gridCol w:w="1080"/>
        <w:gridCol w:w="900"/>
        <w:gridCol w:w="1080"/>
      </w:tblGrid>
      <w:tr>
        <w:trPr>
          <w:trHeight w:val="3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                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СП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ом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</w:t>
            </w:r>
            <w:r>
              <w:rPr>
                <w:sz w:val="22"/>
                <w:szCs w:val="22"/>
              </w:rPr>
              <w:t>Ольга -А</w:t>
            </w:r>
            <w:r>
              <w:rPr/>
              <w:t>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исталл»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мфил Супериор (пор. 24 г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дометазон Ивори (пор. 14г. + жид. 10м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тек 3М Z -250 (набор 8 шприцев по 4г., 3мл. протравки, 6мл. адгези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изма PPF Assortment (2 пасты по12г.,адгези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м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трикс паста 2по 5г.,аксессу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фил      (набор 5 шприцев по 4г.,протравка 3мл.,бонд 5м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ьтракаин DS форте 1,7мл   100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истезин форте 4%    1,7мл.   50 картрид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йрект Extra (40 капсул по 0,25г., бонд 2,5мл., аксессуа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H Plus паста А 4мл, паста В 4м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иксфил 40 капсул по 0,28; бонд 2,5мл.,аксессу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тек 3М Z -250 UD оттенок 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тек 3М Z -250 А2 оттенок 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тек 3М текучий реставрационный материал (оттенок А2 -2 шприца по 4г., аксессу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530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итель: Трофимова С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39:00Z</dcterms:created>
  <dc:creator>Гитис Любовь Шлемовна</dc:creator>
  <dc:description/>
  <dc:language>en-US</dc:language>
  <cp:lastModifiedBy>second</cp:lastModifiedBy>
  <cp:lastPrinted>2007-05-03T12:40:00Z</cp:lastPrinted>
  <dcterms:modified xsi:type="dcterms:W3CDTF">2007-05-03T08:43:00Z</dcterms:modified>
  <cp:revision>3</cp:revision>
  <dc:subject/>
  <dc:title>ПРОТОКОЛ № _____</dc:title>
</cp:coreProperties>
</file>