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8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3 мая  2007г.</w:t>
      </w:r>
    </w:p>
    <w:p>
      <w:pPr>
        <w:pStyle w:val="Normal"/>
        <w:jc w:val="both"/>
        <w:rPr/>
      </w:pPr>
      <w:r>
        <w:rPr/>
        <w:t>МУЗ г. Астрахани  «Детская стоматологическая поликлиника»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rPr/>
      </w:pPr>
      <w:r>
        <w:rPr/>
        <w:t>Наименование предмета запроса котировок:</w:t>
      </w:r>
      <w:r>
        <w:rPr>
          <w:b/>
        </w:rPr>
        <w:t xml:space="preserve"> </w:t>
      </w:r>
      <w:r>
        <w:rPr/>
        <w:t>пломбировочный материал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2.   Состав котировочной комиссии.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4195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>комиссии приказ №  46 от 07.08.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Муниципальным заказчиком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>
          <w:u w:val="single"/>
        </w:rPr>
        <w:t>МУЗ  г. Астрахани  «Детская стоматологическая поликлиника».</w:t>
      </w:r>
    </w:p>
    <w:p>
      <w:pPr>
        <w:pStyle w:val="Normal"/>
        <w:rPr>
          <w:i/>
          <w:i/>
          <w:sz w:val="14"/>
          <w:szCs w:val="14"/>
        </w:rPr>
      </w:pPr>
      <w:r>
        <w:rPr/>
        <w:t>Почтовый адрес: 414000, г. Астрахань, пер. Театральный,3 тел/факс: (8512) 22-18-35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uz</w:t>
      </w:r>
      <w:r>
        <w:rPr/>
        <w:t>_</w:t>
      </w:r>
      <w:r>
        <w:rPr>
          <w:lang w:val="en-US"/>
        </w:rPr>
        <w:t>gdsp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1 часов 00 минут «3 » мая 2007 года   по 11  часов 30 минут </w:t>
      </w:r>
    </w:p>
    <w:p>
      <w:pPr>
        <w:pStyle w:val="Normal"/>
        <w:ind w:firstLine="360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«3 » мая 2007 года по адресу: 414000,  г. Астрахань, пер. Театральный,3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25 » апреля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rPr>
                <w:b/>
                <w:b/>
              </w:rPr>
            </w:pPr>
            <w:r>
              <w:rPr/>
              <w:t>Покупка пломбировочного материал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ведения о включенных (невключенных) в цену товаров, работ, услуг расходах, в том числе расходах на перевозку, страхование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248555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 окончания срока подачи котировочных заявок, указанного в извещении о проведении запроса котировок 2.05.07г. до 12ч. (время московское), поступило</w:t>
      </w:r>
      <w:r>
        <w:rPr>
          <w:u w:val="single"/>
        </w:rPr>
        <w:t xml:space="preserve"> 4 (четыре) котировочные  заявки по факсу и на бумажном носителе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68"/>
        <w:gridCol w:w="3146"/>
        <w:gridCol w:w="1920"/>
        <w:gridCol w:w="1532"/>
      </w:tblGrid>
      <w:tr>
        <w:trPr>
          <w:trHeight w:val="114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№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, фамилия, имя, отче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физического лица) участника размещения заказа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фактический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  г. Астрахань,</w:t>
            </w:r>
          </w:p>
          <w:p>
            <w:pPr>
              <w:pStyle w:val="Normal"/>
              <w:jc w:val="center"/>
              <w:rPr/>
            </w:pPr>
            <w:r>
              <w:rPr/>
              <w:t>пер. Театральный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</w:tr>
      <w:tr>
        <w:trPr>
          <w:trHeight w:val="825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0087 г. Казан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Родина, 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 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 Волжский, пр – т Ленина, д.73, оф.10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</w:tr>
      <w:tr>
        <w:trPr>
          <w:trHeight w:val="81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jc w:val="center"/>
              <w:rPr/>
            </w:pPr>
            <w:r>
              <w:rPr/>
              <w:t>Гегин И.Т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131  г. Волгоград 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16, кв.36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8.1. </w:t>
      </w:r>
      <w:r>
        <w:rPr>
          <w:bCs/>
          <w:kern w:val="2"/>
          <w:szCs w:val="26"/>
        </w:rPr>
        <w:t>Предложение о наиболее низкой цене товаров по лоту  составило</w:t>
      </w:r>
      <w:r>
        <w:rPr/>
        <w:t xml:space="preserve"> </w:t>
      </w:r>
      <w:r>
        <w:rPr>
          <w:u w:val="single"/>
        </w:rPr>
        <w:t>195173 руб.40коп.</w:t>
      </w:r>
    </w:p>
    <w:p>
      <w:pPr>
        <w:pStyle w:val="Normal"/>
        <w:rPr/>
      </w:pPr>
      <w:r>
        <w:rPr>
          <w:u w:val="single"/>
        </w:rPr>
        <w:t>(Сто девяносто пять тысяч сто семьдесят три рубля сорок коп.).</w:t>
      </w:r>
    </w:p>
    <w:p>
      <w:pPr>
        <w:pStyle w:val="Normal"/>
        <w:rPr/>
      </w:pPr>
      <w:r>
        <w:rPr>
          <w:u w:val="single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2.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761"/>
        <w:gridCol w:w="2665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 участника размещения заказа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юридический и   фактический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jc w:val="center"/>
              <w:rPr/>
            </w:pPr>
            <w:r>
              <w:rPr/>
              <w:t>Гегин И.Т.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131  г. Волгоград </w:t>
            </w:r>
          </w:p>
          <w:p>
            <w:pPr>
              <w:pStyle w:val="Normal"/>
              <w:jc w:val="center"/>
              <w:rPr/>
            </w:pPr>
            <w:r>
              <w:rPr/>
              <w:t>ул. Коммунистическ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.16, кв.36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173 руб.40коп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8.3. Второй номер присвоить ООО «Стома» (по мере уменьшения степени выгодности содержащейся в котировочной заявке условий исполнения контракта). Сумма контракта составляет  198956 руб.00 коп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отокол рассмотрения и оценки котировочных заявок составлен в одном экземпляре и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екретарь котировочной комиссии: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ортовая Г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ыгина Ю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дросова В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йфер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рофимова С. 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ab/>
        <w:t xml:space="preserve"> </w:t>
        <w:tab/>
        <w:t xml:space="preserve"> 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8</w:t>
      </w:r>
    </w:p>
    <w:p>
      <w:pPr>
        <w:pStyle w:val="Normal"/>
        <w:ind w:firstLine="360"/>
        <w:jc w:val="right"/>
        <w:rPr/>
      </w:pPr>
      <w:r>
        <w:rPr/>
        <w:t>от  «3 » мая 2007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tabs>
          <w:tab w:val="clear" w:pos="708"/>
          <w:tab w:val="left" w:pos="4020" w:leader="none"/>
        </w:tabs>
        <w:ind w:firstLine="360"/>
        <w:rPr/>
      </w:pPr>
      <w:r>
        <w:rPr/>
        <w:tab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45"/>
        <w:gridCol w:w="1584"/>
        <w:gridCol w:w="1586"/>
        <w:gridCol w:w="1757"/>
        <w:gridCol w:w="1584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юридического лица</w:t>
            </w:r>
            <w:r>
              <w:rPr/>
              <w:t xml:space="preserve">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20"/>
                <w:szCs w:val="20"/>
              </w:rPr>
              <w:t>для физического лица</w:t>
            </w:r>
            <w:r>
              <w:rPr/>
              <w:t xml:space="preserve">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ника размещения заказа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-</w:t>
            </w:r>
          </w:p>
          <w:p>
            <w:pPr>
              <w:pStyle w:val="Normal"/>
              <w:jc w:val="center"/>
              <w:rPr/>
            </w:pPr>
            <w:r>
              <w:rPr/>
              <w:t>ный номер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Ольга – 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36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Кристалл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41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ч 48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Гегин И.Т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5.07г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11" w:leader="none"/>
              </w:tabs>
              <w:jc w:val="center"/>
              <w:rPr/>
            </w:pPr>
            <w:r>
              <w:rPr/>
              <w:t>11ч 58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Исполнитель:   Трофимова С.В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25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равнительная таблица котировочных заявок к протоколу  № 8  от  3 мая 2007 г.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В руб.                                                                                                                              </w:t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0"/>
        <w:gridCol w:w="720"/>
        <w:gridCol w:w="720"/>
        <w:gridCol w:w="1080"/>
        <w:gridCol w:w="720"/>
        <w:gridCol w:w="1080"/>
        <w:gridCol w:w="900"/>
        <w:gridCol w:w="1080"/>
        <w:gridCol w:w="720"/>
        <w:gridCol w:w="1080"/>
        <w:gridCol w:w="900"/>
        <w:gridCol w:w="1260"/>
      </w:tblGrid>
      <w:tr>
        <w:trPr>
          <w:trHeight w:val="3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-                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ДСП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«Ольга- А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ристалл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ОО «Стома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П Гегин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PEX  -материал с гидроокисью кальция для заполнения корневых каналов    (паста 2,2гр в шприце, принадлежност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мион -универсальный 2-х компонентный рентгеноконтрастный хим. отверждения  (20г пор.+10мл жид.+10конд.+10ла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эдент -антисептический цинкоксидэвгенольный материал для пломбиров.каналов (порошок 14гр+жид.8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7,6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онофил Моляр -стеклоиномерный цемент для пломбиров.любых полостей жевательных зубов.Набор: 3 фл с порошком по 15гр(оттенки А1,А3,В3)  +  10мл жид.+  3мл финиш.ла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6,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аиод паста для обработки слизистой полости рта    (шприц 3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вгедент для заполнения корневых каналов (25гр порош.+ 8мл жид.) больш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8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нт - 03 -самотвердеющая пластмасса для изготовления ортодонт. и ортопедич. аппаратов (150г порош.+100мл жи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0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кол - 69 для изоляции гипсовых форм  (100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эйс -слепочная масса  (453 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7,2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 +  (для механического расширения каналов)   5гр+ 5 нак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,6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 моделировочный  (в упак. 55 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8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омер П для пластмассы типа "Протакрил"  125 м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сол - Дез  -жидкость для дезинфекции оттисков    (100 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йкал на основе гидроокиси кальция (13г/11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5,8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емер 3М -cтеклоиномерный материал для протезирования и эстетич.пломбирования. 6 цветов   (30г порош.+16мл жид.+6,5мл кондиц.+6,5мл финиш. ла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4,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гезив   Праймер Бонд  4,5 м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31,2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 Base стеклоиномерный (30гр порош.+15мл жид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ьцимол химич. отверждения на основе гидроокиси кальция (26%) (тюбик с основой 13гр+тюбик с катализатором 11гр) VO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5,76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 Адмира Протект -для лечения гиперчувствительности на основе ормокера (4,5мл+принадлежности) VO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3,1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OSOLV  R -жидкость для распломбирования каналов    13 мл. (фенопластной смолы)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6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устинерв рапид мышьяковистая паста для девитализации пульпы (3 дня)     4,5г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1,52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DOSOLV  Е -жидкость для распломбирования каналов    13 мл. (эвгенатных паст)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6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пекс шприц 2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ва Ионобонд стеклоиномерный, замешиваемый на воде для прокладок,предупреждает вторичный кариес за счет выделения фтора (порош.10гр)  VO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9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пак V (пор С 10 + 5ж Э + 5ж 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1,5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зодент паста для пломбирования каналов  (25 гр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6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ит АРС (2г) мышьяковистая па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,92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джи I для фиксации стеклоиномерный (35г+25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2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озит паста (14+14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4</w:t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икрол (порошок 3по 10г, 1по 40г; жид 28мл; лак 15м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3,2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1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85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9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89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5173,4</w:t>
            </w:r>
          </w:p>
        </w:tc>
      </w:tr>
    </w:tbl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олнитель: Трофимова С.В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08:09:00Z</dcterms:created>
  <dc:creator>Гитис Любовь Шлемовна</dc:creator>
  <dc:description/>
  <dc:language>en-US</dc:language>
  <cp:lastModifiedBy>second</cp:lastModifiedBy>
  <cp:lastPrinted>2007-03-15T11:27:00Z</cp:lastPrinted>
  <dcterms:modified xsi:type="dcterms:W3CDTF">2007-05-03T08:09:00Z</dcterms:modified>
  <cp:revision>2</cp:revision>
  <dc:subject/>
  <dc:title>ПРОТОКОЛ № _____</dc:title>
</cp:coreProperties>
</file>