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3 мая  2007г.</w:t>
      </w:r>
    </w:p>
    <w:p>
      <w:pPr>
        <w:pStyle w:val="Normal"/>
        <w:jc w:val="both"/>
        <w:rPr/>
      </w:pP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Наименование предмета запроса котировок:</w:t>
      </w:r>
      <w:r>
        <w:rPr>
          <w:b/>
        </w:rPr>
        <w:t xml:space="preserve"> </w:t>
      </w:r>
      <w:r>
        <w:rPr/>
        <w:t>ортодонтические дуги и приспособления для съемной техн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котировочной комиссии.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195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№  46 от 07.08.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1 часов 00 минут «3 » мая 2007 года   по 11  часов 30 минут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3 » мая 2007 года по адресу: 414000,  г. Астрахань, пер. Театральный,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25 » апре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rPr>
                <w:b/>
                <w:b/>
              </w:rPr>
            </w:pPr>
            <w:r>
              <w:rPr/>
              <w:t>Покупка ортодонтических дуг и приспособлений для съемной техни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4780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 2.05.07г. до 12ч. (время московское), поступило</w:t>
      </w:r>
      <w:r>
        <w:rPr>
          <w:u w:val="single"/>
        </w:rPr>
        <w:t xml:space="preserve"> 3 (три) котировочные  заявки на бумажном носителе и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8"/>
        <w:gridCol w:w="3146"/>
        <w:gridCol w:w="1920"/>
        <w:gridCol w:w="1532"/>
      </w:tblGrid>
      <w:tr>
        <w:trPr>
          <w:trHeight w:val="11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  <w:p>
            <w:pPr>
              <w:pStyle w:val="Normal"/>
              <w:jc w:val="center"/>
              <w:rPr/>
            </w:pPr>
            <w:r>
              <w:rPr/>
              <w:t>«Дентал  Комплекс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86  г. Санкт – Петербург</w:t>
            </w:r>
          </w:p>
          <w:p>
            <w:pPr>
              <w:pStyle w:val="Normal"/>
              <w:jc w:val="center"/>
              <w:rPr/>
            </w:pPr>
            <w:r>
              <w:rPr/>
              <w:t>Аптекарский пер.,д.6,</w:t>
            </w:r>
          </w:p>
          <w:p>
            <w:pPr>
              <w:pStyle w:val="Normal"/>
              <w:jc w:val="center"/>
              <w:rPr/>
            </w:pPr>
            <w:r>
              <w:rPr/>
              <w:t>помещ. 17 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 пр – т Ленина, д.73, оф.1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00, г. Астрахан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. Театральный, 3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8.1. </w:t>
      </w:r>
      <w:r>
        <w:rPr>
          <w:bCs/>
          <w:kern w:val="2"/>
          <w:szCs w:val="26"/>
        </w:rPr>
        <w:t>Предложение о наиболее низкой цене товаров по лоту  составило</w:t>
      </w:r>
      <w:r>
        <w:rPr/>
        <w:t xml:space="preserve"> </w:t>
      </w:r>
      <w:r>
        <w:rPr>
          <w:u w:val="single"/>
        </w:rPr>
        <w:t>193920 руб.00коп.</w:t>
      </w:r>
    </w:p>
    <w:p>
      <w:pPr>
        <w:pStyle w:val="Normal"/>
        <w:rPr/>
      </w:pPr>
      <w:r>
        <w:rPr>
          <w:u w:val="single"/>
        </w:rPr>
        <w:t>(Сто девяносто три тысячи девятьсот двадцать рублей)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2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761"/>
        <w:gridCol w:w="266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 участника размещения заказ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Волжский, пр – т Ленина, </w:t>
            </w:r>
          </w:p>
          <w:p>
            <w:pPr>
              <w:pStyle w:val="Normal"/>
              <w:jc w:val="center"/>
              <w:rPr/>
            </w:pPr>
            <w:r>
              <w:rPr/>
              <w:t>д.73, оф.10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920 руб.00 коп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8.3. Второй номер присвоить ЗАО «Дентал  Комплекс» (по мере уменьшения степени выгодности содержащейся в котировочной заявке условий исполнения контракта). Сумма контракта составляет  196859 руб.40 ко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Протокол рассмотрения и оценки котировочных заявок составлен в одном экземпляре и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  <w:t xml:space="preserve"> </w:t>
        <w:tab/>
        <w:t xml:space="preserve"> 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6</w:t>
      </w:r>
    </w:p>
    <w:p>
      <w:pPr>
        <w:pStyle w:val="Normal"/>
        <w:ind w:firstLine="360"/>
        <w:jc w:val="right"/>
        <w:rPr/>
      </w:pPr>
      <w:r>
        <w:rPr/>
        <w:t>от  «3 » ма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firstLine="360"/>
        <w:rPr/>
      </w:pPr>
      <w:r>
        <w:rPr/>
        <w:tab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45"/>
        <w:gridCol w:w="1584"/>
        <w:gridCol w:w="1586"/>
        <w:gridCol w:w="1757"/>
        <w:gridCol w:w="158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физического лица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  <w:p>
            <w:pPr>
              <w:pStyle w:val="Normal"/>
              <w:jc w:val="center"/>
              <w:rPr/>
            </w:pPr>
            <w:r>
              <w:rPr/>
              <w:t>«Дентал  Комплекс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ч 30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ч 55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35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Исполнитель:   Трофимова С.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равнительная таблица котировочных заявок к протоколу  № 6  от  3 мая 2007 г.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В руб.                                                                                                                              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720"/>
        <w:gridCol w:w="1042"/>
        <w:gridCol w:w="938"/>
        <w:gridCol w:w="1080"/>
        <w:gridCol w:w="1260"/>
        <w:gridCol w:w="1080"/>
        <w:gridCol w:w="1080"/>
        <w:gridCol w:w="900"/>
        <w:gridCol w:w="1080"/>
      </w:tblGrid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СП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О «Дентал Комплекс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о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</w:t>
            </w:r>
            <w:r>
              <w:rPr>
                <w:sz w:val="22"/>
                <w:szCs w:val="22"/>
              </w:rPr>
              <w:t>Ольга -А</w:t>
            </w:r>
            <w:r>
              <w:rPr/>
              <w:t>»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альные кноп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атуры стальн. полузакручен.(1000 шт. в упа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7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усочные аппа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.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ТМА круглая №016; №018 на верхнюю и нижнюю челюсть. По 20 каждого номера на верхнюю и по 20 каждого номера на нижнюю челю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7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ТМА прямоугольная 016х022; 017х025  на верхнюю и нижнюю челюсть.По 20 каждого номера на верхнюю и по 20 каждого номера на нижнюю челю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3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D-Rect прямоугольная 016х025; 017х025 на верхнюю и нижнюю челюсть.По 200 каждого номера на верхнюю и по 200 каждого номера на нижнюю челю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0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а Со Ni - Ti круглая и прямоугольная 014, 0.16, 016х022, 017х025, 019х025 на верхнюю и нижнюю челюсть. По 40 каждого номера на верхнюю и по 40 каждого номера на нижнюю челю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00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85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700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итель: Трофимова С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4:58:00Z</dcterms:created>
  <dc:creator>Гитис Любовь Шлемовна</dc:creator>
  <dc:description/>
  <dc:language>en-US</dc:language>
  <cp:lastModifiedBy>second</cp:lastModifiedBy>
  <cp:lastPrinted>2007-03-15T11:27:00Z</cp:lastPrinted>
  <dcterms:modified xsi:type="dcterms:W3CDTF">2007-05-03T04:58:00Z</dcterms:modified>
  <cp:revision>2</cp:revision>
  <dc:subject/>
  <dc:title>ПРОТОКОЛ № _____</dc:title>
</cp:coreProperties>
</file>