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</w:t>
      </w:r>
      <w:r>
        <w:rPr/>
        <w:t>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«07» ма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Изделия медицинского назначе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30 минут «07» мая 2007 года по 15 часов 00 минут «07» ма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3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апре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делия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– 128 549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 мая 2007 г. 12 часов 00 минут (время московское)  поступили 4 (четыре) котировочные заявки на бумажном носителе и факсом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mt@rlan.r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я 2007 г. в 10 часов 28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я 2007 г. в 10 часов 47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я 2007 г. в 11 часов 5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я 2007 г. в 11 часов 53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ООО «Резерв» по позициям №№  12-14, 23.                                                           Причина отклонения: не соответствуют требованиям, установленным в извещении о проведении запроса котировок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ВМТ» по позициям №№ 7-11,15,19-20; сумма муниципального контракта составила 20 917,40 руб.</w:t>
      </w:r>
    </w:p>
    <w:p>
      <w:pPr>
        <w:pStyle w:val="Normal"/>
        <w:numPr>
          <w:ilvl w:val="0"/>
          <w:numId w:val="5"/>
        </w:numPr>
        <w:rPr/>
      </w:pPr>
      <w:r>
        <w:rPr/>
        <w:t>ИП Болдырев Н.А. по позициям №№ 25, 27; сумма муниципального контракта составила 24 973,00 руб.</w:t>
      </w:r>
    </w:p>
    <w:p>
      <w:pPr>
        <w:pStyle w:val="Normal"/>
        <w:numPr>
          <w:ilvl w:val="0"/>
          <w:numId w:val="5"/>
        </w:numPr>
        <w:rPr/>
      </w:pPr>
      <w:r>
        <w:rPr/>
        <w:t>ООО «Резерв» по позициям №№ 1-5,21, 24, 26;  сумма муниципального контракта составила 31 089,00 руб.</w:t>
      </w:r>
    </w:p>
    <w:p>
      <w:pPr>
        <w:pStyle w:val="Normal"/>
        <w:ind w:left="728" w:hanging="0"/>
        <w:rPr/>
      </w:pPr>
      <w:r>
        <w:rPr/>
        <w:t>Общая сумма всех контрактов составила – 76979,40 рублей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 917,40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 973,00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 089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7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7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34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20"/>
        <w:gridCol w:w="700"/>
        <w:gridCol w:w="660"/>
        <w:gridCol w:w="884"/>
        <w:gridCol w:w="973"/>
        <w:gridCol w:w="811"/>
        <w:gridCol w:w="929"/>
        <w:gridCol w:w="884"/>
        <w:gridCol w:w="884"/>
        <w:gridCol w:w="960"/>
        <w:gridCol w:w="960"/>
        <w:gridCol w:w="895"/>
        <w:gridCol w:w="1025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МУЗ ДГП №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ВМТ"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П Болдырев Н.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Резерв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Анта-Импэкс"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ический женский СН/FR12 Apexm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ический женский СН/FR14 Apexm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ический женский СН/FR16 Apexm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ический женский СН/FR18 Apexm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ический женский СН/FR20 Apexme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для безопасного хранения отходов проколостойкий и водонепроницаемый 5 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КДС-1 (05/1), 280х155х105, 1л, Для дезинфекции и стерилизации, Крон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8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,00</w:t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КДС-3 (06/2), 325х180х115, 2-3л, Для дезинфекции и стерилизации, Крон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0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0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7,5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с фильтром КСКФ-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3,5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2,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7,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7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2,5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с фильтром КСКФ-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9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5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1,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2,5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с фильтром КСКФ-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5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7,5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2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2,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7,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2,5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трехдневная КСК-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трехдневная КСК-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стерилизационная трехдневная КСК-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оток почкообразный эмалированный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7,5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готоскоп НР1-02 1-кадровый, экран 430х370мм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готоскоп НР2-02  2-кадровый, экран 430х700мм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УФ-бактерицидный двухламповый ОБН-05-"Я-ФП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ичный катетер диаметр 0,6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ичный катетер диаметр 1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канчик мерный для приема лекарств (стеклянный)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ймер механический РВ-1-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DT-622 A&amp;D (Япо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ля разрушения металлических игл сетевая УРМИ-01 (деструктор DS-s-1400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ы настольные процедурные с электрическим звуковым сигналом ПЧ-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0,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10,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7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12,50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 металлический двухсторонний прямой для язы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ля растяжки мазков (стеклянны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Щиток физиотерапевтический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549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26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91,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352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62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 контракт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917,4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9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089,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бщая сумма всех контрактов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979,4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orient="landscape" w:w="16838" w:h="11906"/>
      <w:pgMar w:left="567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0:00Z</dcterms:created>
  <dc:creator>Гитис Любовь Шлемовна</dc:creator>
  <dc:description/>
  <cp:keywords/>
  <dc:language>en-US</dc:language>
  <cp:lastModifiedBy>Administrator</cp:lastModifiedBy>
  <cp:lastPrinted>2007-05-07T13:28:00Z</cp:lastPrinted>
  <dcterms:modified xsi:type="dcterms:W3CDTF">2007-05-07T09:33:00Z</dcterms:modified>
  <cp:revision>4</cp:revision>
  <dc:subject/>
  <dc:title>ПРОТОКОЛ № _____</dc:title>
</cp:coreProperties>
</file>