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4» мая 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реактив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___ от «___» ____________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3» мая 2007 года по 10 часов 35 минут «3» ма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4» апрел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Реактивы,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80 998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» мая 2007 г 16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543"/>
        <w:gridCol w:w="993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ещинская Ю.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Ахшарумова, 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57, г. Астрахань, ул. Луконина,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акинская, 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ем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80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ещинская Ю.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Ахшарумова, 8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3 297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акинская, 7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9443,8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Колосова К.А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2:00Z</dcterms:created>
  <dc:creator>Галина Даутовна</dc:creator>
  <dc:description/>
  <cp:keywords/>
  <dc:language>en-US</dc:language>
  <cp:lastModifiedBy>Клавдия</cp:lastModifiedBy>
  <cp:lastPrinted>2007-05-08T08:22:00Z</cp:lastPrinted>
  <dcterms:modified xsi:type="dcterms:W3CDTF">2007-05-08T04:29:00Z</dcterms:modified>
  <cp:revision>5</cp:revision>
  <dc:subject/>
  <dc:title>ПРОТОКОЛ № 41</dc:title>
</cp:coreProperties>
</file>