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» ма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сурфоктанта куросурфа, согласно прилагаемого перечн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__ от «___» ____________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позициям) проводилась котировочной комиссией в период с 14 часов 00 минут «3» мая 2007 года по 14 часов 30 минут «3» ма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2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4» апрел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Сурфоктант куросурф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49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внебюджетного источника финансирования (средства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т родовых сертификатов, с отсрочкой платежа 45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3» мая 2007 г. 9 часов 00 минут (время московское) поступило 2 (две) котировочных заявки на факсовых и бумажн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11 г. Астрахань, ул. Украинская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ЗАО фирмы ЦВ «Протек» «Протек-44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21 г. Астрахань, ул. Боевая,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ЗАО фирмы ЦВ «Протек» «Протек-4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21 г. Астрахань, ул. Боевая, 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84 195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09:00Z</dcterms:created>
  <dc:creator>Галина Даутовна</dc:creator>
  <dc:description/>
  <cp:keywords/>
  <dc:language>en-US</dc:language>
  <cp:lastModifiedBy>Клавдия</cp:lastModifiedBy>
  <dcterms:modified xsi:type="dcterms:W3CDTF">2007-05-04T07:18:00Z</dcterms:modified>
  <cp:revision>9</cp:revision>
  <dc:subject/>
  <dc:title>ПРОТОКОЛ № 69</dc:title>
</cp:coreProperties>
</file>