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3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 апре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Компьютерная техник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1часов 00 минут  «28» апреля 2007 года по 11 часов 40 минут «28» апрел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2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 » апре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мпьютерная техн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й-июн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»Компьютерная техника»- общая сумма 24497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 , с отсрочкой платежа по мере поступления денежных средств из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27» апреля 2007 г. 17 часов 00 минут (время московское) поступило   4(четыре)котировочных заявки ,в т.ч на бумажном носителе 2(две) и по факсу 2(две)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ир компьютеров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Кирова 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07             11:42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Эдиго-Серви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Н.Островского 148лит»з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07       13:07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ТАН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Красная Набережная 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07       14:36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ПКФ»Нитриум-Центр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ул. Желябова д.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07       16:3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1 Предложение о наиболее низкой цене составило по Лоту №01»Компьютерная техника»- 206480,28руб</w:t>
      </w:r>
    </w:p>
    <w:p>
      <w:pPr>
        <w:pStyle w:val="Normal"/>
        <w:jc w:val="both"/>
        <w:rPr/>
      </w:pPr>
      <w:r>
        <w:rPr/>
        <w:t>8.2Признать победителем , ООО»Мир компьютеров» по Лоту №01»Компьютерная техника» на сумму 206480,28 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ир компьютер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Кирова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 206480,28руб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4 Присвоить второй номер ООО»ПКФ»Нитриум-Центр» (по мере уменьшения степени выгодности, содержащейся в котировочной заявки, условий исполнения контракта) Общая сумма по лоту№01»Компьютерная техника»-206855 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8 апрел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ир компьютеров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4.2007 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Эдиго-Серви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4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ТАН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4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ПКФ»Нитриум-Центр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4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25T17:15:00Z</cp:lastPrinted>
  <dcterms:modified xsi:type="dcterms:W3CDTF">2007-04-28T10:45:00Z</dcterms:modified>
  <cp:revision>44</cp:revision>
  <dc:subject/>
  <dc:title>ПРОТОКОЛ № _____</dc:title>
</cp:coreProperties>
</file>