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«27» апре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b/>
          <w:b/>
        </w:rPr>
      </w:pPr>
      <w:r>
        <w:rPr>
          <w:b/>
        </w:rPr>
        <w:t>1. 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Компьютеры и оргтех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0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Меджидова О.В.</w:t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  <w:t>Матузов А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3.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4.</w:t>
      </w: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5 часов 30 минут «27» апреля  2007 года по 16 часов 00 минут «27» апрел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5.</w:t>
      </w: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3» апре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6.</w:t>
      </w: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и орг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квартал (май) 2007 года , согласно заявкам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НДС и други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41021-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27» апреля 2007 г. до 14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1"/>
        <w:gridCol w:w="3355"/>
        <w:gridCol w:w="1598"/>
        <w:gridCol w:w="17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40, г. Астрахань, </w:t>
            </w:r>
          </w:p>
          <w:p>
            <w:pPr>
              <w:pStyle w:val="Normal"/>
              <w:rPr/>
            </w:pPr>
            <w:r>
              <w:rPr/>
              <w:t>ул. Кр. Набережная,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04/2007</w:t>
            </w:r>
          </w:p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-Сервис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,</w:t>
            </w:r>
          </w:p>
          <w:p>
            <w:pPr>
              <w:pStyle w:val="Normal"/>
              <w:rPr/>
            </w:pPr>
            <w:r>
              <w:rPr/>
              <w:t xml:space="preserve">Ул. Н. Островского 148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4/2007</w:t>
            </w:r>
          </w:p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</w:t>
      </w:r>
      <w:r>
        <w:rPr/>
        <w:t xml:space="preserve"> Котировочная комиссия приняла решение привлечь специалиста по компьютерному и техническому обеспечению учреждения для изучения представленных котировочных заявок. Таким образом, были рассмотрены котировочные заявки на соответствие требованиям, установленным в извещении о проведении запроса котировок. Комиссия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Рассмотреть все котировочные заявки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1397"/>
        <w:gridCol w:w="1733"/>
        <w:gridCol w:w="1443"/>
        <w:gridCol w:w="1969"/>
        <w:gridCol w:w="15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4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-Серви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0-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торое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лот № 1-  35764-00 (тридцать пять тысяч семьсот шестьдесят четыре рубля 00 копеек).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 «Т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40, г. Астрахань, </w:t>
            </w:r>
          </w:p>
          <w:p>
            <w:pPr>
              <w:pStyle w:val="Normal"/>
              <w:rPr/>
            </w:pPr>
            <w:r>
              <w:rPr/>
              <w:t>ул. Кр. Набережная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764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0.</w:t>
      </w:r>
      <w:r>
        <w:rPr/>
        <w:t xml:space="preserve">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en-US"/>
        </w:rPr>
        <w:t>11.</w:t>
      </w:r>
      <w:r>
        <w:rPr>
          <w:lang w:val="en-US"/>
        </w:rPr>
        <w:t xml:space="preserve">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еджидова  О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тузов А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8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50"/>
        <w:gridCol w:w="1625"/>
        <w:gridCol w:w="1587"/>
        <w:gridCol w:w="2092"/>
        <w:gridCol w:w="202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иго Сервис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18:00Z</dcterms:created>
  <dc:creator>***</dc:creator>
  <dc:description/>
  <cp:keywords/>
  <dc:language>en-US</dc:language>
  <cp:lastModifiedBy>***</cp:lastModifiedBy>
  <dcterms:modified xsi:type="dcterms:W3CDTF">2007-04-28T06:13:00Z</dcterms:modified>
  <cp:revision>8</cp:revision>
  <dc:subject/>
  <dc:title/>
</cp:coreProperties>
</file>