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3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апре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дикамент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часов 00 минут  «28» апреля 2007 года по 10 часов 40 минут «28» апрел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 » апре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Медикаменты»- общая сумма 461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1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7» апреля 2007 г. 17 часов 00 минут (время московское) поступило   3(три)котировочных заявки 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БОЛме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 Партийный пер,д.1, корпус 57, строение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7            10:4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мпуль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Звездная д11, кв 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7       15:2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ПКФ»Эксмофар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                 ул Немова 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7         10: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Отклонить котировочную заявку ООО ПКФ»Эксмофарм»,так как заявка не соответствует требованиям, установленные в извещении о проведении запроса котировок. Указанная в котировочной заявке условия оплаты (оплата по факту поставки)  , не соответствует запросу котировки(оплата по факту поставки товара, с отсрочкой платежа 10 дней).</w:t>
      </w:r>
    </w:p>
    <w:p>
      <w:pPr>
        <w:pStyle w:val="Normal"/>
        <w:jc w:val="both"/>
        <w:rPr/>
      </w:pPr>
      <w:r>
        <w:rPr/>
        <w:t>8.2 Предложение о наиболее низкой цене составило по Лоту №01»Медикаменты»- 41140 руб</w:t>
      </w:r>
    </w:p>
    <w:p>
      <w:pPr>
        <w:pStyle w:val="Normal"/>
        <w:jc w:val="both"/>
        <w:rPr/>
      </w:pPr>
      <w:r>
        <w:rPr/>
        <w:t>8.3Признать победителем , ООО» АБОЛмед» по Лоту №01»Медикаменты» на сумму 41140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БОЛ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 Партийный пер.д.1,корп57,стр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41140 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ООО»Импульс» (по мере уменьшения степени выгодности, содержащейся в котировочной заявки, условий исполнения контракта) Общая сумма по лоту№01»Медикаменты»-45540 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8 апрел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БОЛмед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07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мпуль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ПКФ»Эксмофар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007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4-28T10:46:00Z</dcterms:modified>
  <cp:revision>44</cp:revision>
  <dc:subject/>
  <dc:title>ПРОТОКОЛ № _____</dc:title>
</cp:coreProperties>
</file>